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4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PTER- 11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4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TAILS OF UNDER CONSTRUCTION HYDRO ELECTRIC PROJECTS (ABOVE 25 MW)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VING TIME/COST OVERRUN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</w:p>
    <w:tbl>
      <w:tblPr>
        <w:tblW w:w="1615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68"/>
        <w:gridCol w:w="1825"/>
        <w:gridCol w:w="990"/>
        <w:gridCol w:w="65"/>
        <w:gridCol w:w="655"/>
        <w:gridCol w:w="720"/>
        <w:gridCol w:w="900"/>
        <w:gridCol w:w="900"/>
        <w:gridCol w:w="900"/>
        <w:gridCol w:w="990"/>
        <w:gridCol w:w="900"/>
        <w:gridCol w:w="1170"/>
        <w:gridCol w:w="5670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. N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Name/(I.C.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ecuting Agency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 r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onth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 over r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101" w:leader="none"/>
              </w:tabs>
              <w:ind w:right="-6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sons for time and cost over run</w:t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SECTO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ovan Vishnugha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130 = 52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6670</wp:posOffset>
                      </wp:positionV>
                      <wp:extent cx="142875" cy="44767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478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3800"/>
                                  <a:gd name="textAreaBottom" fmla="*/ 24732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pt;margin-top:2.1pt;width:11.2pt;height:3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/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.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/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st approv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procurement/deployment of Tunnel Boring Machine by Civil Contractor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in Power house due to poor rock strata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vy water ingress due to bad geology in HRT and rock fall on TBM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ation of civil contracts for Barrage and H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a Tapov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57 = 171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TPC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845</wp:posOffset>
                      </wp:positionV>
                      <wp:extent cx="14287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333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.35pt;width:11.2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during June, 2013  in Uttarakhand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 / non-start of works in Barrage are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Hon’ble Supreme court ban on construction works since May-14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2x55 = 110 MW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EEPCO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700</wp:posOffset>
                      </wp:positionV>
                      <wp:extent cx="142875" cy="2571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570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pt;width:11.2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 w:bidi="hi-IN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/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.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1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 &amp; Order problem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approach road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ash flood during May-Aug,  2014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during Jun-Sep, 2015. Dam area inundated with wate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oncreting of Dam effected for 04 month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i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x30 = 6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PCO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zora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7780</wp:posOffset>
                      </wp:positionV>
                      <wp:extent cx="142875" cy="25717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570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pt;width:11.2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68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.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ension of Project activities due to local agitation for</w:t>
            </w:r>
          </w:p>
          <w:p>
            <w:pPr>
              <w:pStyle w:val="Normal"/>
              <w:ind w:left="2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out 7 yrs. (June-2004 to May-2011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approach road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pe failure in Power 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Kame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(4x150 = 6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NEEPC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7145</wp:posOffset>
                      </wp:positionV>
                      <wp:extent cx="142875" cy="50482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047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7200 h 286200"/>
                                  <a:gd name="textAreaBottom" fmla="*/ 27900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35pt;width:11.2pt;height:3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.3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/1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.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nge in dam parameters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in dam &amp; HRT due to Bad geology, heavy seepage, inadequate machinery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ash flood in Oct. 2008 and Sept. 2012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ress of water in HRT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approach roads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age of aggrega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or quarry from State Gov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ri P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250 = 10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D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33655</wp:posOffset>
                      </wp:positionV>
                      <wp:extent cx="142875" cy="44767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478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3800"/>
                                  <a:gd name="textAreaBottom" fmla="*/ 24732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2.65pt;width:11.2pt;height:3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7.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.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 of RCE as L-1 price bid was more than cost estimate. RCE approved in Nov-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igation by bidder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agitation at Asena Quarr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at muck disposal are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preparedness of contracto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of Lay out of machine hall due to poor geolog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esta Low Dam– I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40  = 16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Beng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970</wp:posOffset>
                      </wp:positionV>
                      <wp:extent cx="142875" cy="2286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2860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1pt;width:11.2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0650</wp:posOffset>
                      </wp:positionV>
                      <wp:extent cx="142875" cy="2286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2860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9.5pt;width:11.2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.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.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lay in forest clearanc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Flash flood in July, 2007, May, 2009 &amp; July, 2010.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rkha Jan Mukti agitations/bandhs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ash crunch of Civil contractor (M/s HCC), the civil works were at halt from  March, 2013 to November, 201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bati - 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200 = 8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225</wp:posOffset>
                      </wp:positionV>
                      <wp:extent cx="142875" cy="44005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399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49480"/>
                                  <a:gd name="textAreaBottom" fmla="*/ 243000 h 24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75pt;width:11.2pt;height:34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.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.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.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n’ble High Court of Himachal Pradesh ban on stone crusher operation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revised forest clearanc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BM suffered extensive damage due to heavy ingress of water and slush in TBM face in Nov, 2006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in Power House area in Apr-04, Jun-06 and Feb-07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2004,2005,2010 and 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wa Nallah works affected due to cavity treatment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</w:tc>
      </w:tr>
      <w:tr>
        <w:trPr>
          <w:trHeight w:val="1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ansiri Lowe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8x250 = 20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a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1 (subject to re-start of wo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04/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9.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ruption of works by locals in Ar. Pradesh sid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pe failure in Power House in Jan, 2008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age to bridge on Ranganadi rive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nge in design of surge shafts to surge tunnel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page of works due to agitation launched by Anti Dam activists in Assam against construction of Project. Work stopped since 16.12.2011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Issue of D/s impact studies.</w:t>
            </w:r>
            <w:r>
              <w:rPr>
                <w:cap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hangang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110 = 330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 xml:space="preserve">NHPC   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mu &amp; Kashmi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225</wp:posOffset>
                      </wp:positionV>
                      <wp:extent cx="114300" cy="354330"/>
                      <wp:effectExtent l="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542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200880"/>
                                  <a:gd name="textAreaBottom" fmla="*/ 195840 h 20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75pt;width:8.95pt;height:27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.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vy Rainfall in March, 2011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vity in HRT – TBM portion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 in Access tunnel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 works affected due to arbitration proceedings at International Court of Arbitrat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people demanding Employment in NHP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&amp;R Issu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hnugad Pipalkot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x111 = 444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8895</wp:posOffset>
                      </wp:positionV>
                      <wp:extent cx="142875" cy="447675"/>
                      <wp:effectExtent l="63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478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3800"/>
                                  <a:gd name="textAreaBottom" fmla="*/ 24732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.85pt;width:11.2pt;height:3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.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/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EA approval in Aug-2008 but works could not be awarded due to Forest clearance/diversion of forest land. Forest land was acquired in January-14 and subsequently works awarded in January-20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ruption of works by local peop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E SECTO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hang-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x65 = 65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PPC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civil and E&amp;M work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pproach roads washed off during heavy rains in Monsoon 2013. </w:t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Kashang-II &amp; III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(1x65 + 1x65 MW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>=130 MW  HPP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7940</wp:posOffset>
                      </wp:positionV>
                      <wp:extent cx="142875" cy="200025"/>
                      <wp:effectExtent l="63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01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2880 h 113400"/>
                                  <a:gd name="textAreaBottom" fmla="*/ 11052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2.2pt;width:11.2pt;height:1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. Works could not be started due to continuous agitation by Lipa villagers. Matter is sub-judic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topped by contrac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hl-I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33.33 = 1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VPCL     (HPSEB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160</wp:posOffset>
                      </wp:positionV>
                      <wp:extent cx="142875" cy="352425"/>
                      <wp:effectExtent l="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524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8pt;width:11.2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work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for construction of HRT rescinded twice i.e. during May, 2008 &amp; July, 2010 due to slow progress and non-performance by the contracto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 in HRT. </w:t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ra Kudd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37 =111MW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PPCL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8890</wp:posOffset>
                      </wp:positionV>
                      <wp:extent cx="142875" cy="352425"/>
                      <wp:effectExtent l="63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524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7pt;width:11.2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       </w:t>
            </w:r>
            <w:r>
              <w:rPr>
                <w:sz w:val="18"/>
                <w:szCs w:val="18"/>
                <w:lang w:val="pt-BR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MOEF cleara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Civil &amp; E&amp;M wor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RT Lin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ind w:left="317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for HRT package terminated on 9.1.14. Re-awarded in Nov,2014 to M/s. HC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nj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2x50 = 1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PP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270</wp:posOffset>
                      </wp:positionV>
                      <wp:extent cx="142875" cy="200025"/>
                      <wp:effectExtent l="635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01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2880 h 113400"/>
                                  <a:gd name="textAreaBottom" fmla="*/ 11052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1pt;width:11.2pt;height:1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 xml:space="preserve">       </w:t>
            </w:r>
            <w:r>
              <w:rPr>
                <w:sz w:val="18"/>
                <w:szCs w:val="18"/>
                <w:lang w:val="pt-B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RT and Barrage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ngtom Karch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150 = 45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PCL   16.08.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54610</wp:posOffset>
                      </wp:positionV>
                      <wp:extent cx="142875" cy="3048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049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4.3pt;width:11.2pt;height:2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ing of Army Ammunition Depo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er Jura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6x40 = 24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GENC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angan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5405</wp:posOffset>
                      </wp:positionV>
                      <wp:extent cx="124460" cy="1270"/>
                      <wp:effectExtent l="635" t="38100" r="0" b="374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pt;margin-top:5.15pt;width:9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1595</wp:posOffset>
                      </wp:positionV>
                      <wp:extent cx="124460" cy="1270"/>
                      <wp:effectExtent l="635" t="38100" r="0" b="374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4.85pt;width:9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3020</wp:posOffset>
                      </wp:positionV>
                      <wp:extent cx="142875" cy="1905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2520 h 108000"/>
                                  <a:gd name="textAreaBottom" fmla="*/ 10548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.6pt;width:11.2pt;height:1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6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omm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6350</wp:posOffset>
                      </wp:positionV>
                      <wp:extent cx="142875" cy="1905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2520 h 108000"/>
                                  <a:gd name="textAreaBottom" fmla="*/ 10548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0.5pt;width:11.2pt;height:1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/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9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E&amp;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in civil works. Land acquisition proble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recedented flood in 2009, 2010, 2012 &amp; 2013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 bandh by TJAC for Telangana Stat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by local villager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 flank Dam concreting was stopped by the villagers from 23.04.2011 to 30.11.2012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7" w:leader="none"/>
              </w:tabs>
              <w:ind w:left="317" w:hanging="317"/>
              <w:rPr/>
            </w:pPr>
            <w:r>
              <w:rPr>
                <w:sz w:val="18"/>
                <w:szCs w:val="18"/>
              </w:rPr>
              <w:t xml:space="preserve">Unit-1 &amp; 2 could not be commissioned in 2013-14 due to less availability of water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7" w:leader="none"/>
              </w:tabs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ergence of Power House on 30.07.2014 due to release of flood water from Priyadarshni Jural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lichinta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(4x30 = 120 MW)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GENCO 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ngan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3825</wp:posOffset>
                      </wp:positionV>
                      <wp:extent cx="152400" cy="26670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9.7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860</wp:posOffset>
                      </wp:positionV>
                      <wp:extent cx="152400" cy="44577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45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8pt;width:11.95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00 (2006-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183.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E&amp;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recedented floods in Oct.2009 &amp; Sept.2011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8"/>
                <w:szCs w:val="18"/>
              </w:rPr>
              <w:t xml:space="preserve">Slow progress of Power House works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agarjuna Sagar Tail Pool Da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(2x25 = 5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GEN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hra Prades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2-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dam due to frequent flooding during 2009, 2011&amp; 2013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award of HM works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 in Dam work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-availability of water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livasa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x30 = 60 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EB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a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890</wp:posOffset>
                      </wp:positionV>
                      <wp:extent cx="152400" cy="266700"/>
                      <wp:effectExtent l="0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7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civil work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land acquisitio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in alignment of Adit to HR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strata in HR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vy Monso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ottiy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x30+1x10)= 40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EB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a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065</wp:posOffset>
                      </wp:positionV>
                      <wp:extent cx="152400" cy="26670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0.9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 issu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s of weir and approach channel stopped from 2010 to 2012 by local peop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 stopped by Court from 12.12.2012 to April-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Umtr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2x20 =4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PG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alay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335</wp:posOffset>
                      </wp:positionV>
                      <wp:extent cx="152400" cy="26670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0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work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civil work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u w:val="none"/>
              </w:rPr>
              <w:t xml:space="preserve">Shahpurkand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33+3x33+1x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=206 MW, Irrigation Deptt. &amp;PSPCL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unjab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1750</wp:posOffset>
                      </wp:positionV>
                      <wp:extent cx="209550" cy="796290"/>
                      <wp:effectExtent l="0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796320"/>
                              </a:xfrm>
                              <a:custGeom>
                                <a:avLst/>
                                <a:gdLst>
                                  <a:gd name="textAreaLeft" fmla="*/ 0 w 118800"/>
                                  <a:gd name="textAreaRight" fmla="*/ 42840 w 118800"/>
                                  <a:gd name="textAreaTop" fmla="*/ 11520 h 451440"/>
                                  <a:gd name="textAreaBottom" fmla="*/ 439920 h 45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.5pt;width:16.45pt;height:62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of Dam stopped since 29.08.2014 due to inter-state dispute between states of J&amp;K &amp; Punjab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oyna </w:t>
            </w: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>Left Bank P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40 = 8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RD, Ma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harashtr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5400</wp:posOffset>
                      </wp:positionV>
                      <wp:extent cx="57150" cy="190500"/>
                      <wp:effectExtent l="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9044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2520 h 108000"/>
                                  <a:gd name="textAreaBottom" fmla="*/ 10548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pt;width:4.45pt;height:1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79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3.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und constraints due to increase in project cost. RCE under approva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RIVATE SECTO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Tidong-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 xml:space="preserve">2x50 =100 MW 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NSL Tidong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525</wp:posOffset>
                      </wp:positionV>
                      <wp:extent cx="152400" cy="26670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7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9555</wp:posOffset>
                      </wp:positionV>
                      <wp:extent cx="152400" cy="26670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9.6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/0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/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NOC by Projects affected Panchayats, suspension of works by Govt.for one 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ngnu Romai-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2x22 = 44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RPGP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5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5..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6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civil works.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ficult are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conditions &amp; accessibil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a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2x50 = 100 MW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PP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9525</wp:posOffset>
                      </wp:positionV>
                      <wp:extent cx="152400" cy="26670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66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75pt;width:11.95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ficult are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conditions &amp; accessibil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tock cracks / leakage during filling of Water conductor Syst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ngoli Bhatwar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3x33 = 99 MW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&amp;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khan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5560</wp:posOffset>
                      </wp:positionV>
                      <wp:extent cx="152400" cy="323850"/>
                      <wp:effectExtent l="0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240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.8pt;width:11.95pt;height:2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66.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66.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by local peopl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ata Byung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 xml:space="preserve">(2x38 = 76 MW), </w:t>
            </w:r>
            <w:r>
              <w:rPr>
                <w:sz w:val="16"/>
                <w:szCs w:val="18"/>
              </w:rPr>
              <w:t>LAN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4925</wp:posOffset>
                      </wp:positionV>
                      <wp:extent cx="152400" cy="175895"/>
                      <wp:effectExtent l="0" t="5715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6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520 h 99720"/>
                                  <a:gd name="textAreaBottom" fmla="*/ 97200 h 9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.75pt;width:11.95pt;height:13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2013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eshw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10x40 = 400 MW) SMHPC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hya Prades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065</wp:posOffset>
                      </wp:positionV>
                      <wp:extent cx="171450" cy="1249680"/>
                      <wp:effectExtent l="0" t="5080" r="63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49560"/>
                              </a:xfrm>
                              <a:custGeom>
                                <a:avLst/>
                                <a:gdLst>
                                  <a:gd name="textAreaLeft" fmla="*/ 0 w 97200"/>
                                  <a:gd name="textAreaRight" fmla="*/ 34920 w 97200"/>
                                  <a:gd name="textAreaTop" fmla="*/ 18360 h 708480"/>
                                  <a:gd name="textAreaBottom" fmla="*/ 690120 h 70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0.95pt;width:13.45pt;height:98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.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-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.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&amp;R issu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h  flow  problem with develop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sta Stage I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6x200 = 12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esta Urja Limit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905</wp:posOffset>
                      </wp:positionV>
                      <wp:extent cx="104775" cy="746125"/>
                      <wp:effectExtent l="635" t="5715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462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0800 h 423000"/>
                                  <a:gd name="textAreaBottom" fmla="*/ 412200 h 42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0.15pt;width:8.2pt;height:5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.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forest clearanc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uffered due to earthquake in Sept.201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Pressure shaft work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Power Evacuation arrange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Teesta Stage V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 xml:space="preserve">(4x125 = 5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o Energy Private Limited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3175</wp:posOffset>
                      </wp:positionV>
                      <wp:extent cx="152400" cy="470535"/>
                      <wp:effectExtent l="0" t="5715" r="63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705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840 h 266760"/>
                                  <a:gd name="textAreaBottom" fmla="*/ 259920 h 26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25pt;width:11.95pt;height:3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6525</wp:posOffset>
                      </wp:positionV>
                      <wp:extent cx="152400" cy="390525"/>
                      <wp:effectExtent l="0" t="5715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906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1400"/>
                                  <a:gd name="textAreaBottom" fmla="*/ 215640 h 22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0.75pt;width:11.95pt;height:30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.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s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ngit-IV HE </w:t>
            </w:r>
            <w:r>
              <w:rPr>
                <w:sz w:val="18"/>
                <w:szCs w:val="18"/>
              </w:rPr>
              <w:t>Projec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3X40 = 12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C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64160</wp:posOffset>
                      </wp:positionV>
                      <wp:extent cx="152400" cy="247650"/>
                      <wp:effectExtent l="0" t="5080" r="63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0.8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HRT &amp; Surge Shaft works due to poor geolog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hampered due to earthquake in September, 201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hasmey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25.5 =51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ati Infrastructure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.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4445</wp:posOffset>
                      </wp:positionV>
                      <wp:extent cx="152400" cy="247650"/>
                      <wp:effectExtent l="0" t="5080" r="63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3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 w:bidi="hi-IN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8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8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orest clearan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ongnichu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48 =96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M</w:t>
            </w:r>
            <w:r>
              <w:rPr>
                <w:sz w:val="18"/>
                <w:szCs w:val="18"/>
              </w:rPr>
              <w:t>adhya Bharat Pvt. Co.Ltd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8415</wp:posOffset>
                      </wp:positionV>
                      <wp:extent cx="152400" cy="247650"/>
                      <wp:effectExtent l="0" t="5080" r="63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Ratle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x205+1x30)  = 85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tle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HEP Pvt .Ltd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&amp;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210</wp:posOffset>
                      </wp:positionV>
                      <wp:extent cx="152400" cy="581025"/>
                      <wp:effectExtent l="0" t="5715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81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9400"/>
                                  <a:gd name="textAreaBottom" fmla="*/ 32112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.3pt;width:11.95pt;height:4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ong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2= 144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nb-NO"/>
              </w:rPr>
              <w:t>Dirang Energy (P)Ltd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. Prades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-22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</w:rPr>
              <w:t>20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065</wp:posOffset>
                      </wp:positionV>
                      <wp:extent cx="152400" cy="247650"/>
                      <wp:effectExtent l="0" t="5080" r="63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9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3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36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awarded on 22.11.2011. However, consent to establish from State Pollution Control  Board was issued on 19-5-1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joli Ho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x60= 180 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/s GMR Bajoli Holi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.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2860</wp:posOffset>
                      </wp:positionV>
                      <wp:extent cx="152400" cy="339090"/>
                      <wp:effectExtent l="0" t="5080" r="63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391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680 h 192240"/>
                                  <a:gd name="textAreaBottom" fmla="*/ 187560 h 19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1.8pt;width:11.95pt;height: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pt-BR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96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96.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ikchu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x32= 96 M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neha Kinetic Power Projects Pvt. Ltd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8100</wp:posOffset>
                      </wp:positionV>
                      <wp:extent cx="152400" cy="339090"/>
                      <wp:effectExtent l="0" t="5080" r="6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391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680 h 192240"/>
                                  <a:gd name="textAreaBottom" fmla="*/ 187560 h 19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3pt;width:11.95pt;height: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pt-BR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9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9.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angit-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3= 66 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 Hydro Power Ltd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8100</wp:posOffset>
                      </wp:positionV>
                      <wp:extent cx="152400" cy="194310"/>
                      <wp:effectExtent l="0" t="5080" r="63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880 h 110160"/>
                                  <a:gd name="textAreaBottom" fmla="*/ 107280 h 11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3pt;width:11.95pt;height:15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an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5= 30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magiri Hydro Energy Pvt. Ltd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1910</wp:posOffset>
                      </wp:positionV>
                      <wp:extent cx="95250" cy="424815"/>
                      <wp:effectExtent l="0" t="5715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424800"/>
                              </a:xfrm>
                              <a:custGeom>
                                <a:avLst/>
                                <a:gdLst>
                                  <a:gd name="textAreaLeft" fmla="*/ 0 w 54000"/>
                                  <a:gd name="textAreaRight" fmla="*/ 19440 w 54000"/>
                                  <a:gd name="textAreaTop" fmla="*/ 6120 h 240840"/>
                                  <a:gd name="textAreaBottom" fmla="*/ 234720 h 24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3.3pt;width:7.45pt;height:33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3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rom NWLB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32" w:right="288" w:gutter="0" w:header="0" w:top="1008" w:footer="72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8"/>
        </w:tabs>
        <w:ind w:left="136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sz w:val="20"/>
      <w:szCs w:val="20"/>
      <w:lang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29:00Z</dcterms:created>
  <dc:creator>mahendrakr.cea</dc:creator>
  <dc:description/>
  <cp:keywords/>
  <dc:language>en-US</dc:language>
  <cp:lastModifiedBy>Administrator</cp:lastModifiedBy>
  <cp:lastPrinted>2015-11-06T17:32:00Z</cp:lastPrinted>
  <dcterms:modified xsi:type="dcterms:W3CDTF">2015-11-09T07:19:00Z</dcterms:modified>
  <cp:revision>46</cp:revision>
  <dc:subject/>
  <dc:title>A</dc:title>
</cp:coreProperties>
</file>