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- 2.2a</w:t>
      </w:r>
    </w:p>
    <w:p>
      <w:pPr>
        <w:pStyle w:val="Normal"/>
        <w:ind w:left="-1260" w:firstLine="12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260" w:firstLine="1260"/>
        <w:jc w:val="center"/>
        <w:rPr>
          <w:b/>
          <w:b/>
        </w:rPr>
      </w:pPr>
      <w:r>
        <w:rPr>
          <w:b/>
        </w:rPr>
        <w:t>Hydro Capacity Addition during the Year 2012-13</w:t>
      </w:r>
    </w:p>
    <w:p>
      <w:pPr>
        <w:pStyle w:val="Normal"/>
        <w:ind w:left="-1260" w:firstLine="12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01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160"/>
        <w:gridCol w:w="630"/>
        <w:gridCol w:w="900"/>
        <w:gridCol w:w="1631"/>
        <w:gridCol w:w="799"/>
        <w:gridCol w:w="1620"/>
        <w:gridCol w:w="2790"/>
      </w:tblGrid>
      <w:tr>
        <w:trPr>
          <w:tblHeader w:val="true"/>
          <w:trHeight w:val="512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icul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t No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rge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MW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issioning as programmed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ctu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M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ual (A)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ticipat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marks</w:t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. Central Sec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mera-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PC, H.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x77= 231 MW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Jun-1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ug-1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ct -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.06.2012(A)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6.2012(A)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06.2012(A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0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ri-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PC, J&amp;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x60= 240 MW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g -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pt -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-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c-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left="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pped</w:t>
            </w:r>
          </w:p>
          <w:p>
            <w:pPr>
              <w:pStyle w:val="Normal"/>
              <w:ind w:left="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pped</w:t>
            </w:r>
          </w:p>
          <w:p>
            <w:pPr>
              <w:pStyle w:val="Normal"/>
              <w:ind w:left="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pped</w:t>
            </w:r>
          </w:p>
          <w:p>
            <w:pPr>
              <w:pStyle w:val="Normal"/>
              <w:ind w:left="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pped</w:t>
            </w:r>
          </w:p>
          <w:p>
            <w:pPr>
              <w:pStyle w:val="Normal"/>
              <w:ind w:left="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ocal agitation from mid March, 12 to June, 12 end.</w:t>
            </w:r>
          </w:p>
          <w:p>
            <w:pPr>
              <w:pStyle w:val="Normal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RT was flooded on 17.09.12 due to flash flood.</w:t>
            </w:r>
          </w:p>
          <w:p>
            <w:pPr>
              <w:pStyle w:val="Normal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illing of U/s Water conductor system delayed due to agitation by local people demanding employment in NHPC.</w:t>
            </w:r>
          </w:p>
          <w:p>
            <w:pPr>
              <w:pStyle w:val="Normal"/>
              <w:ind w:left="15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ommissioned in 2013-14.</w:t>
            </w:r>
          </w:p>
        </w:tc>
      </w:tr>
      <w:tr>
        <w:trPr>
          <w:trHeight w:val="1007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hutak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HPC, J&amp;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x11 =44 M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pt-1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pt-1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 -1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ec-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.11.2012(A)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1.2012(A)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1.2012(A)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.01.2013(A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bati-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PC, H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x130= 520 MW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-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left="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pped</w:t>
            </w:r>
          </w:p>
          <w:p>
            <w:pPr>
              <w:pStyle w:val="Normal"/>
              <w:ind w:left="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on-availability of Transmission system.</w:t>
            </w:r>
          </w:p>
          <w:p>
            <w:pPr>
              <w:pStyle w:val="Normal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mpletion of Surge shaft gate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mmissioned in 2013-14</w:t>
            </w:r>
          </w:p>
        </w:tc>
      </w:tr>
      <w:tr>
        <w:trPr>
          <w:trHeight w:val="188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A)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. State Sec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hawani Kattalai -I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NGEDCO, T.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Tamil Nadu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x15 = 30 M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e-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ly-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left="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pp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51" w:hanging="0"/>
              <w:rPr/>
            </w:pPr>
            <w:r>
              <w:rPr>
                <w:sz w:val="20"/>
                <w:szCs w:val="20"/>
              </w:rPr>
              <w:t xml:space="preserve">- Unit #1&amp;2 synchronised at part load in July,11 &amp; Sept,11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servoir filling delayed on account of less release from Mettur dam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mmissioned in 2013-14</w:t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hawani Kattalai -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GEDCO, T.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x15 = 30 M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ct-1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2.12(A)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yntdu,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ECL, Meghalay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x42 = 126 M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r-13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nb-NO"/>
              </w:rPr>
            </w:pPr>
            <w:r>
              <w:rPr>
                <w:bCs/>
                <w:color w:val="000000"/>
                <w:sz w:val="20"/>
                <w:szCs w:val="20"/>
                <w:lang w:val="nb-NO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03.2013(A)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B)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. Private Sec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Budhil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co H P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x35=70 M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y-1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July-1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.05.2012(A)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.05.2012(A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-7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C)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-7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(A+B+C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-7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ut side the programme of 2012-13.</w:t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esta Low Dam –II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PC, WB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x33=132 M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3-14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3-14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3.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.01.2013(A) 20.01.2013(A)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.02.2013(A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-7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: Outsi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-7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: 2012-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5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-7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bookmarkStart w:id="0" w:name="css"/>
      <w:bookmarkStart w:id="1" w:name="css"/>
      <w:bookmarkEnd w:id="1"/>
    </w:p>
    <w:sectPr>
      <w:footerReference w:type="default" r:id="rId2"/>
      <w:type w:val="nextPage"/>
      <w:pgSz w:w="11906" w:h="16838"/>
      <w:pgMar w:left="864" w:right="720" w:gutter="0" w:header="0" w:top="450" w:footer="720" w:bottom="776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pacing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pacing w:val="-5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Arial"/>
      <w:bCs w:val="false"/>
      <w:iCs w:val="false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pacing w:val="-5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15:00Z</dcterms:created>
  <dc:creator>abc</dc:creator>
  <dc:description/>
  <cp:keywords/>
  <dc:language>en-US</dc:language>
  <cp:lastModifiedBy>kumar_rakesh.cea</cp:lastModifiedBy>
  <cp:lastPrinted>2014-01-28T16:29:00Z</cp:lastPrinted>
  <dcterms:modified xsi:type="dcterms:W3CDTF">2015-04-13T11:07:00Z</dcterms:modified>
  <cp:revision>106</cp:revision>
  <dc:subject/>
  <dc:title>Govt</dc:title>
</cp:coreProperties>
</file>