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ind w:left="3312" w:right="3312" w:hanging="0"/>
        <w:jc w:val="center"/>
        <w:outlineLvl w:val="0"/>
        <w:rPr>
          <w:sz w:val="36"/>
        </w:rPr>
      </w:pPr>
      <w:r>
        <w:rPr>
          <w:sz w:val="36"/>
        </w:rPr>
        <w:t>I  N  D  E  X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tbl>
      <w:tblPr>
        <w:tblW w:w="90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6570"/>
        <w:gridCol w:w="1170"/>
      </w:tblGrid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446405</wp:posOffset>
                      </wp:positionV>
                      <wp:extent cx="57531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9pt;margin-top:35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Chapter</w:t>
            </w:r>
          </w:p>
        </w:tc>
        <w:tc>
          <w:tcPr>
            <w:tcW w:w="657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Content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Page No.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right="72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efac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-2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right="72" w:hanging="0"/>
              <w:jc w:val="center"/>
              <w:rPr>
                <w:b w:val="false"/>
                <w:b w:val="false"/>
                <w:sz w:val="22"/>
                <w:szCs w:val="16"/>
              </w:rPr>
            </w:pPr>
            <w:r>
              <w:rPr>
                <w:b w:val="false"/>
                <w:sz w:val="22"/>
                <w:szCs w:val="16"/>
              </w:rPr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xecutive Summar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-4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 xml:space="preserve">Milestones achieved during the quarter April-June, 2015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Plan wise hydro capacity targets/ achievements from 4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 onwards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1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Year/Plan wise hydro capacity in the country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-8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Hydro capacity addition during 12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- As Plan progress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a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Hydro Capacity addition during 2012-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b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Hydro Capacity addition during 2013-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c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Hydro Capacity addition during 2014-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wth of installed capacity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wth of hydro capacity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rend of hydro capacity addition. (hydro and thermal mix 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A List of sanctioned H.E.Projects for benefits during 12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 &amp; beyond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-17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Status of sanctioned H.E.Projects for benefits during 12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 &amp; beyond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-39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Financial status of sanctioned H.E.Projects for 12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 &amp; beyond.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0-41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Status of environment &amp; forest clearance of  sanctioned H.E.Projects for 12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 &amp; beyond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2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.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Status of Award of civil package for under execution H.E.Projects for 12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 &amp; beyond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3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.1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Summary of ordering status of  TG sets H.E.Projects for 12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&amp; Beyond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4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.2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Status of ordering status of  TG sets of under execution H.E.Projects for 12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 &amp; beyond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5-46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.3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12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 &amp; beyond Projects- Ordering status of various packag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7-59</w:t>
            </w:r>
          </w:p>
        </w:tc>
      </w:tr>
      <w:tr>
        <w:trPr>
          <w:trHeight w:val="201" w:hRule="atLeast"/>
        </w:trPr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.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atus of financial closure of Private Sector projects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0-61</w:t>
            </w:r>
          </w:p>
        </w:tc>
      </w:tr>
      <w:tr>
        <w:trPr>
          <w:trHeight w:val="246" w:hRule="atLeast"/>
        </w:trPr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.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tails of Under Construction Projects having Time/Cost over-ru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2-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28" w:right="1008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b/>
      <w:bCs/>
      <w:sz w:val="16"/>
      <w:szCs w:val="16"/>
      <w:lang w:val="en-GB" w:bidi="ar-SA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35:00Z</dcterms:created>
  <dc:creator>vkg.cea</dc:creator>
  <dc:description/>
  <cp:keywords/>
  <dc:language>en-US</dc:language>
  <cp:lastModifiedBy>Administrator</cp:lastModifiedBy>
  <cp:lastPrinted>2015-05-05T16:26:00Z</cp:lastPrinted>
  <dcterms:modified xsi:type="dcterms:W3CDTF">2015-11-09T07:19:00Z</dcterms:modified>
  <cp:revision>41</cp:revision>
  <dc:subject/>
  <dc:title>I  N  D  E  X</dc:title>
</cp:coreProperties>
</file>