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HAPTER - 10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Status of financial closure of Under Execution Private Sector H. E. Projects </w:t>
      </w:r>
    </w:p>
    <w:p>
      <w:pPr>
        <w:pStyle w:val="Heading"/>
        <w:rPr>
          <w:sz w:val="28"/>
        </w:rPr>
      </w:pPr>
      <w:r>
        <w:rPr>
          <w:sz w:val="28"/>
        </w:rPr>
        <w:t>for likely benefits during 12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Plan &amp; beyo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8" w:type="dxa"/>
        <w:jc w:val="left"/>
        <w:tblInd w:w="-91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648"/>
        <w:gridCol w:w="1710"/>
        <w:gridCol w:w="1980"/>
        <w:gridCol w:w="414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oject, State, Capacity, Date of T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lementing Agen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ncial Closure St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train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nb-NO"/>
              </w:rPr>
              <w:t>Under Execu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Sorang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HP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2x50 MW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June, 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orang Power Pvt. Lt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in June, 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shwar, M.P., 10x40 MW,</w:t>
            </w:r>
          </w:p>
          <w:p>
            <w:pPr>
              <w:pStyle w:val="Normal"/>
              <w:rPr/>
            </w:pPr>
            <w:r>
              <w:rPr/>
              <w:t>30.12.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ee Maheshwar Hydel Power Corporation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ancial closure achieved on 29.9.2006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Teesta-III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Sikkim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6x200 MW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12.05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Teesta Urja Ltd. (A Govt. of  Sikkim Enterprise since </w:t>
            </w:r>
          </w:p>
          <w:p>
            <w:pPr>
              <w:pStyle w:val="Normal"/>
              <w:rPr/>
            </w:pPr>
            <w:r>
              <w:rPr/>
              <w:t>6-8-15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on 14.08.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esta-VI</w:t>
            </w:r>
          </w:p>
          <w:p>
            <w:pPr>
              <w:pStyle w:val="Normal"/>
              <w:rPr/>
            </w:pPr>
            <w:r>
              <w:rPr/>
              <w:t>Sikkim</w:t>
            </w:r>
          </w:p>
          <w:p>
            <w:pPr>
              <w:pStyle w:val="Normal"/>
              <w:rPr/>
            </w:pPr>
            <w:r>
              <w:rPr/>
              <w:t>4x125 MW</w:t>
            </w:r>
          </w:p>
          <w:p>
            <w:pPr>
              <w:pStyle w:val="Normal"/>
              <w:rPr/>
            </w:pPr>
            <w:r>
              <w:rPr/>
              <w:t>27.12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Lanco Energy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in July, 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Rangit-IV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Sikkim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3x40 MW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06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Jal Power corporation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on 25.01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Tidong-I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H.P.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100 MW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23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Nuziveedu See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on 25.03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ngu Roma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.P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22 MW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.11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ngu Romai Power Gen.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/>
              <w:t>Financial closure achieved on 22.01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hata Byung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ttarakhan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38 MW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6.10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/s Lan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nancial closure achieved on 25.07.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oli Bhatwari</w:t>
            </w:r>
          </w:p>
          <w:p>
            <w:pPr>
              <w:pStyle w:val="Normal"/>
              <w:rPr/>
            </w:pPr>
            <w:r>
              <w:rPr/>
              <w:t>Uttarakhand</w:t>
            </w:r>
          </w:p>
          <w:p>
            <w:pPr>
              <w:pStyle w:val="Normal"/>
              <w:rPr/>
            </w:pPr>
            <w:r>
              <w:rPr/>
              <w:t>3x33 MW</w:t>
            </w:r>
          </w:p>
          <w:p>
            <w:pPr>
              <w:pStyle w:val="Normal"/>
              <w:rPr/>
            </w:pPr>
            <w:r>
              <w:rPr/>
              <w:t>11.07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L&amp;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9.5.20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smey</w:t>
            </w:r>
          </w:p>
          <w:p>
            <w:pPr>
              <w:pStyle w:val="Normal"/>
              <w:rPr/>
            </w:pPr>
            <w:r>
              <w:rPr/>
              <w:t>Sikkim</w:t>
            </w:r>
          </w:p>
          <w:p>
            <w:pPr>
              <w:pStyle w:val="Normal"/>
              <w:rPr/>
            </w:pPr>
            <w:r>
              <w:rPr/>
              <w:t>2x25.5= 51 MW</w:t>
            </w:r>
          </w:p>
          <w:p>
            <w:pPr>
              <w:pStyle w:val="Normal"/>
              <w:rPr/>
            </w:pPr>
            <w:r>
              <w:rPr/>
              <w:t>Dec,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ati Infrastruc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25.03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1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t Stage- II</w:t>
            </w:r>
          </w:p>
          <w:p>
            <w:pPr>
              <w:pStyle w:val="Normal"/>
              <w:rPr/>
            </w:pPr>
            <w:r>
              <w:rPr/>
              <w:t>Sikkim</w:t>
            </w:r>
          </w:p>
          <w:p>
            <w:pPr>
              <w:pStyle w:val="Normal"/>
              <w:rPr/>
            </w:pPr>
            <w:r>
              <w:rPr/>
              <w:t>2x33= 66 MW</w:t>
            </w:r>
          </w:p>
          <w:p>
            <w:pPr>
              <w:pStyle w:val="Normal"/>
              <w:rPr/>
            </w:pPr>
            <w:r>
              <w:rPr/>
              <w:t>10.0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ikkim Hydro Power Ventures Limit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wait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shiding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kim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2x48.5= 97 MW 28.03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M/s Bumi GEO Engg. Pvt.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in July, 20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kch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ki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x32= 96 M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/s Sneha Kinetic Power Projects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10.10.20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gnich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ki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x48= 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0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/s Madhya Bharat Power Corporation 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.</w:t>
            </w:r>
          </w:p>
          <w:p>
            <w:pPr>
              <w:pStyle w:val="Normal"/>
              <w:rPr/>
            </w:pPr>
            <w:r>
              <w:rPr/>
              <w:t>Loan agreement signed on 21.03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Bajoli Holi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Himachal Pradesh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3x60= 180 M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it-IT"/>
              </w:rPr>
              <w:t>30.1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/s GMR Bajoli Holi Hydro Power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.</w:t>
            </w:r>
          </w:p>
          <w:p>
            <w:pPr>
              <w:pStyle w:val="Normal"/>
              <w:rPr/>
            </w:pPr>
            <w:r>
              <w:rPr/>
              <w:t xml:space="preserve">Loan agreement signed with IDBI Bank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Ratle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J&amp;K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 xml:space="preserve">4x205+1x30= 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850 M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/s GVK Ratle HEP Pvt. Ltd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RHEPPL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anju-I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machal Pradesh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x12= 36 MW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04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IA Ener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17.07.20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Pan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kkim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it-IT"/>
              </w:rPr>
              <w:t>4x75= 300 MW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03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</w:rPr>
              <w:t>Himagiri Hydro Energy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with total debt of Rs. 1516.42 is tied up with PFC ((808.76 Crores), PTC (Rs. 120 Crores) &amp; REC (Rs 587.67 Crores).</w:t>
            </w:r>
          </w:p>
          <w:p>
            <w:pPr>
              <w:pStyle w:val="Normal"/>
              <w:rPr/>
            </w:pPr>
            <w:r>
              <w:rPr/>
              <w:t>Documentation is in proces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ongri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Ar. Pradesh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x72= 144 MW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02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/s Dirang Energy Private Limit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15.02.20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 Awarded but yet to sta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we Lower</w:t>
            </w:r>
          </w:p>
          <w:p>
            <w:pPr>
              <w:pStyle w:val="Normal"/>
              <w:rPr/>
            </w:pPr>
            <w:r>
              <w:rPr/>
              <w:t>Ar. Pradesh</w:t>
            </w:r>
          </w:p>
          <w:p>
            <w:pPr>
              <w:pStyle w:val="Normal"/>
              <w:rPr/>
            </w:pPr>
            <w:r>
              <w:rPr/>
              <w:t xml:space="preserve">5x342 + </w:t>
            </w:r>
          </w:p>
          <w:p>
            <w:pPr>
              <w:pStyle w:val="Normal"/>
              <w:rPr/>
            </w:pPr>
            <w:r>
              <w:rPr/>
              <w:t>1x40 MW</w:t>
            </w:r>
          </w:p>
          <w:p>
            <w:pPr>
              <w:pStyle w:val="Normal"/>
              <w:rPr/>
            </w:pPr>
            <w:r>
              <w:rPr/>
              <w:t>20.11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thena Demwe Power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wait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2" w:right="288" w:gutter="0" w:header="0" w:top="576" w:footer="850" w:bottom="906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45910" cy="468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5910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3pt;height:3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6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Mang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20:00Z</dcterms:created>
  <dc:creator>OPEY A.</dc:creator>
  <dc:description/>
  <cp:keywords/>
  <dc:language>en-US</dc:language>
  <cp:lastModifiedBy>USER 2</cp:lastModifiedBy>
  <cp:lastPrinted>2016-02-05T14:40:00Z</cp:lastPrinted>
  <dcterms:modified xsi:type="dcterms:W3CDTF">2016-04-13T12:30:00Z</dcterms:modified>
  <cp:revision>18</cp:revision>
  <dc:subject/>
  <dc:title>LOVE</dc:title>
</cp:coreProperties>
</file>