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ind w:left="3312" w:right="3312" w:hanging="0"/>
        <w:jc w:val="center"/>
        <w:outlineLvl w:val="0"/>
        <w:rPr>
          <w:sz w:val="36"/>
        </w:rPr>
      </w:pPr>
      <w:r>
        <w:rPr>
          <w:sz w:val="36"/>
        </w:rPr>
        <w:t>I  N  D  E  X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570"/>
        <w:gridCol w:w="117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293370</wp:posOffset>
                      </wp:positionV>
                      <wp:extent cx="5753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9pt;margin-top:2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2"/>
              </w:rPr>
              <w:t>Chapter</w:t>
            </w:r>
          </w:p>
        </w:tc>
        <w:tc>
          <w:tcPr>
            <w:tcW w:w="6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Contents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Page No.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eface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-2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22"/>
                <w:szCs w:val="16"/>
              </w:rPr>
            </w:pPr>
            <w:r>
              <w:rPr>
                <w:b w:val="false"/>
                <w:sz w:val="22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xecutive Summary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-4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 xml:space="preserve">Milestones achieved during the quarter Jan - Mar, 2016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Plan wise hydro capacity targets/ achievements from 4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onwards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Year/Plan wise hydro capacity in the country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-8</w:t>
            </w:r>
          </w:p>
        </w:tc>
      </w:tr>
      <w:tr>
        <w:trPr>
          <w:trHeight w:val="165" w:hRule="atLeast"/>
        </w:trPr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Hydro capacity addition during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- As Plan progress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a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ydro Capacity addition during 2012-1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b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ydro Capacity addition during 2013-1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c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ydro Capacity addition during 2014-1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d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ydro Capacity addition during 2015-1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wth of installed capacity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wth of hydro capacity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rend of hydro capacity addition. (hydro and thermal mix )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A List of sanctioned H.E.Projects for benefits during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-18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tatus of sanctioned H.E.Projects for benefits during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-40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Financial status of sanctioned H.E.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1-42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tatus of environment &amp; forest clearance of  sanctioned H.E.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tatus of Award of civil package for under execution H.E.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4</w:t>
            </w:r>
          </w:p>
        </w:tc>
      </w:tr>
      <w:tr>
        <w:trPr>
          <w:trHeight w:val="129" w:hRule="atLeast"/>
        </w:trPr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1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ummary of ordering status of  TG sets of under execution H.E. 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5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2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tatus of ordering status of  TG sets of under execution H.E.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6-47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3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 Projects- Ordering status of various packages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8-60</w:t>
            </w:r>
          </w:p>
        </w:tc>
      </w:tr>
      <w:tr>
        <w:trPr>
          <w:trHeight w:val="201" w:hRule="atLeast"/>
        </w:trPr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tus of financial closure of Private Sector projects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-62</w:t>
            </w:r>
          </w:p>
        </w:tc>
      </w:tr>
      <w:tr>
        <w:trPr>
          <w:trHeight w:val="246" w:hRule="atLeast"/>
        </w:trPr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</w:t>
            </w:r>
          </w:p>
        </w:tc>
        <w:tc>
          <w:tcPr>
            <w:tcW w:w="6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tails of Under Construction Projects having Time/Cost over-ru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3-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28" w:right="1008" w:gutter="0" w:header="0" w:top="81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b/>
      <w:bCs/>
      <w:sz w:val="16"/>
      <w:szCs w:val="16"/>
      <w:lang w:val="en-GB"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35:00Z</dcterms:created>
  <dc:creator>vkg.cea</dc:creator>
  <dc:description/>
  <cp:keywords/>
  <dc:language>en-US</dc:language>
  <cp:lastModifiedBy>USER 2</cp:lastModifiedBy>
  <cp:lastPrinted>2015-05-05T16:26:00Z</cp:lastPrinted>
  <dcterms:modified xsi:type="dcterms:W3CDTF">2016-05-04T23:25:00Z</dcterms:modified>
  <cp:revision>49</cp:revision>
  <dc:subject/>
  <dc:title>I  N  D  E  X</dc:title>
</cp:coreProperties>
</file>