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62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PTER- 11</w:t>
      </w:r>
    </w:p>
    <w:p>
      <w:pPr>
        <w:pStyle w:val="Normal"/>
        <w:ind w:right="-6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48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TAILS OF UNDER CONSTRUCTION HYDRO ELECTRIC PROJECTS (ABOVE 25 MW)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VING TIME/COST OVERRUN</w:t>
      </w:r>
    </w:p>
    <w:tbl>
      <w:tblPr>
        <w:tblW w:w="1588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68"/>
        <w:gridCol w:w="1825"/>
        <w:gridCol w:w="90"/>
        <w:gridCol w:w="965"/>
        <w:gridCol w:w="25"/>
        <w:gridCol w:w="630"/>
        <w:gridCol w:w="720"/>
        <w:gridCol w:w="900"/>
        <w:gridCol w:w="900"/>
        <w:gridCol w:w="900"/>
        <w:gridCol w:w="990"/>
        <w:gridCol w:w="900"/>
        <w:gridCol w:w="1170"/>
        <w:gridCol w:w="5400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l. N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ct Name/(I.C.)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ecuting Agency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e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. Sch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te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. Sch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 r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onth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Rs. in Cror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te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Rs. in Cror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 over r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Rs. in Crore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101" w:leader="none"/>
              </w:tabs>
              <w:ind w:right="-64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sons for time and cost over run</w:t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SECTOR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povan Vishnugha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4x130 = 52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ar’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6670</wp:posOffset>
                      </wp:positionV>
                      <wp:extent cx="142875" cy="44767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4478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6480 h 253800"/>
                                  <a:gd name="textAreaBottom" fmla="*/ 24732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9pt;margin-top:2.1pt;width:11.2pt;height:3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une’1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.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/0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.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1/1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est approv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8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righ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vy water ingress due to bad geology in HRT and rock fall on TBM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360" w:right="72" w:hanging="360"/>
              <w:jc w:val="both"/>
              <w:rPr/>
            </w:pPr>
            <w:r>
              <w:rPr>
                <w:sz w:val="18"/>
                <w:szCs w:val="18"/>
              </w:rPr>
              <w:t>Flash flood in June, 2013 &amp; Aug’12 damaging coffer dam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360" w:right="7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ation of civil contracts for Barrage and H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a Tapova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3x57 = 171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TPC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ug’1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9845</wp:posOffset>
                      </wp:positionV>
                      <wp:extent cx="142875" cy="33337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33336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4680 h 189000"/>
                                  <a:gd name="textAreaBottom" fmla="*/ 18432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2.35pt;width:11.2pt;height:26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bject to re-start of wo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during June, 2013  in Uttarakhand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issues / non-start of works in Barrage are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n’ble Supreme court ban on construction works since May-14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re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2x55 = 110 MW)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NEEPCO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unachal Prades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ug’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2700</wp:posOffset>
                      </wp:positionV>
                      <wp:extent cx="142875" cy="25717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570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pt;width:11.2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en-US" w:eastAsia="en-US" w:bidi="hi-IN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/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.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 &amp; Order problem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approach road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8"/>
                <w:szCs w:val="18"/>
              </w:rPr>
              <w:t>Flash flood during Jun-Sep -2015. Dam area inundated with water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Concreting of Dam effected for 04 month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uiri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x30 = 6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PCO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zor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uly’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7780</wp:posOffset>
                      </wp:positionV>
                      <wp:extent cx="142875" cy="25717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570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.4pt;width:11.2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(Oct’1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68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.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.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>Works suspended earlier due to local agitation for about 7 yrs. (June-2004 to Jan-2011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approach road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pe failure in Power Hous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Inadequate mobilization by contracto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e mobilization of erection contractor for E&amp;M work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Kame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>(4x150 = 6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 xml:space="preserve">NEEPCO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unachal Prades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c’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7145</wp:posOffset>
                      </wp:positionV>
                      <wp:extent cx="142875" cy="504825"/>
                      <wp:effectExtent l="635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50472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7200 h 286200"/>
                                  <a:gd name="textAreaBottom" fmla="*/ 27900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.35pt;width:11.2pt;height:39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ritical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c’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.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9.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.9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nge in dam parameters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 xml:space="preserve">Slow progress in dam &amp; HRT due to bad geology, heavy seepage, inadequate machinery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ash flood in Oct. 2008 and Sept. 2012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gress of water in HRT.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approach roads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age of aggrega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ance for quarry from State Gov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hri P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4x250 = 10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D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uly’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33655</wp:posOffset>
                      </wp:positionV>
                      <wp:extent cx="88265" cy="25019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250200"/>
                              </a:xfrm>
                              <a:custGeom>
                                <a:avLst/>
                                <a:gdLst>
                                  <a:gd name="textAreaLeft" fmla="*/ 0 w 50040"/>
                                  <a:gd name="textAreaRight" fmla="*/ 18000 w 50040"/>
                                  <a:gd name="textAreaTop" fmla="*/ 3600 h 141840"/>
                                  <a:gd name="textAreaBottom" fmla="*/ 138240 h 14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2.65pt;width:6.9pt;height:19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6985</wp:posOffset>
                      </wp:positionV>
                      <wp:extent cx="88265" cy="25019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250200"/>
                              </a:xfrm>
                              <a:custGeom>
                                <a:avLst/>
                                <a:gdLst>
                                  <a:gd name="textAreaLeft" fmla="*/ 0 w 50040"/>
                                  <a:gd name="textAreaRight" fmla="*/ 18000 w 50040"/>
                                  <a:gd name="textAreaTop" fmla="*/ 3600 h 141840"/>
                                  <a:gd name="textAreaBottom" fmla="*/ 138240 h 14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0.55pt;width:6.9pt;height:19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ept’1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7.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.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.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 of RCE as L-1 price bid was more than cost estimate. RCE approved in Nov-2011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igation by bidder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agitation at Asena Quarr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itation at muck disposal are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preparedness of contracto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on of Lay out of machine hall due to poor geolog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esta Low Dam– IV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4x40  = 16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PC 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 Beng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ept’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46990</wp:posOffset>
                      </wp:positionV>
                      <wp:extent cx="124460" cy="1270"/>
                      <wp:effectExtent l="635" t="38100" r="0" b="374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3.5pt;margin-top:3.7pt;width:9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7945</wp:posOffset>
                      </wp:positionV>
                      <wp:extent cx="124460" cy="1270"/>
                      <wp:effectExtent l="635" t="38100" r="0" b="374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5pt;margin-top:5.35pt;width:9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ept’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20650</wp:posOffset>
                      </wp:positionV>
                      <wp:extent cx="142875" cy="2286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2860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9.5pt;width:11.2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Comm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.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elay in forest clearanc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Flash flood in July, 2007, May, 2009 &amp; July, 2010.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rkha Jan Mukti agitations/bandhs.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ash crunch of Civil contractor (M/s HCC), the civil works were at halt from  March, 2013 to November, 201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bati - I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4x200 = 8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PC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ept’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c’0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2225</wp:posOffset>
                      </wp:positionV>
                      <wp:extent cx="142875" cy="440055"/>
                      <wp:effectExtent l="635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43992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6480 h 249480"/>
                                  <a:gd name="textAreaBottom" fmla="*/ 243000 h 249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75pt;width:11.2pt;height:34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.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/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8.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.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n’ble High Court of Himachal Pradesh ban on stone crusher operation.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lay in revised forest clearanc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BM suffered extensive damage due to heavy ingress of water and slush in TBM face in Nov, 2006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in Power House area in Apr-04, Jun-06 and Feb-07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2004,2005,2010 and 2011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wa Nallah works affected due to cavity treatment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.</w:t>
            </w:r>
          </w:p>
        </w:tc>
      </w:tr>
      <w:tr>
        <w:trPr>
          <w:trHeight w:val="17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ansiri Lowe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8x250 = 2000 MW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PC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unachal Pradesh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1 (subject to re-start of wo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5.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/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3.8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Sept’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8.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ruption of works by locals in Ar. Pradesh side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pe failure in Power House in Jan, 2008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mage to bridge on Ranganadi river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nge in design of surge shafts to surge tunnel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ppage of works due to agitation launched by Anti Dam activists in Assam against construction of Project. Work stopped since 16.12.2011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Issue of D/s impact studies.</w:t>
            </w:r>
            <w:r>
              <w:rPr>
                <w:cap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hangang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3x110 = 330 MW)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 xml:space="preserve">NHPC    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mu &amp; Kashmi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an’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ritical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c’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2225</wp:posOffset>
                      </wp:positionV>
                      <wp:extent cx="114300" cy="354330"/>
                      <wp:effectExtent l="0" t="508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542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200880"/>
                                  <a:gd name="textAreaBottom" fmla="*/ 195840 h 200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75pt;width:8.95pt;height:27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9/0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.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.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vy Rainfall in March, 2011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vity in HRT – TBM portion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 in Access tunnel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m works affected due to arbitration proceedings at International Court of Arbitratio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people demanding Employment in NHP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&amp;R Issu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ion of power evacuation arrangement (PGCIL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hnugad Pipalkot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4x111 = 444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DC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un’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c’1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48895</wp:posOffset>
                      </wp:positionV>
                      <wp:extent cx="142875" cy="447675"/>
                      <wp:effectExtent l="635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4478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6480 h 253800"/>
                                  <a:gd name="textAreaBottom" fmla="*/ 24732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3.85pt;width:11.2pt;height:3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.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.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EA approval in Aug-2008 but works could not be awarded due to Forest clearance/diversion of forest land. Forest land was acquired in January-14 and subsequently works awarded in January-201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ruption of works by local peop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E SECTOR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hang-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x65 = 65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PPCL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.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w progress of civil and E&amp;M work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June, 201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pproach roads washed off during heavy rains in Monsoon 2013. </w:t>
            </w:r>
          </w:p>
        </w:tc>
      </w:tr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Kashang-II &amp; III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(1x65 + 1x65 MW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nb-NO"/>
              </w:rPr>
              <w:t>=130 MW  HPPCL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27940</wp:posOffset>
                      </wp:positionV>
                      <wp:extent cx="142875" cy="200025"/>
                      <wp:effectExtent l="635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016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2880 h 113400"/>
                                  <a:gd name="textAreaBottom" fmla="*/ 11052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2.2pt;width:11.2pt;height:1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en-US" w:eastAsia="en-US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bject to re-start of wo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9.8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issues. Works could not be started due to continuous agitation by Lipa villagers. Matter is sub-judic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June, 2013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stopped by contracto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stuck by NG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hl-II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3x33.33 = 1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VPCL     (HPSEB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0160</wp:posOffset>
                      </wp:positionV>
                      <wp:extent cx="142875" cy="352425"/>
                      <wp:effectExtent l="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3524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5040 h 199800"/>
                                  <a:gd name="textAreaBottom" fmla="*/ 194760 h 19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0.8pt;width:11.2pt;height:2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9/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.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.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transfer of forest land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cquisition of private land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transfer of quarry site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ward of work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/>
            </w:pPr>
            <w:r>
              <w:rPr>
                <w:sz w:val="18"/>
                <w:szCs w:val="18"/>
              </w:rPr>
              <w:t>Contract for construction of HRT rescinded twice i.e. during April, 2008 &amp; July, 2010 due to slow progress and non-performance by the contracto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 in HRT. </w:t>
            </w:r>
          </w:p>
        </w:tc>
      </w:tr>
      <w:tr>
        <w:trPr>
          <w:trHeight w:val="8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wra Kudd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3x37 =111MW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HPPCL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8890</wp:posOffset>
                      </wp:positionV>
                      <wp:extent cx="142875" cy="352425"/>
                      <wp:effectExtent l="63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3524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5040 h 199800"/>
                                  <a:gd name="textAreaBottom" fmla="*/ 194760 h 19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0.7pt;width:11.2pt;height:2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 xml:space="preserve">       </w:t>
            </w:r>
            <w:r>
              <w:rPr>
                <w:sz w:val="18"/>
                <w:szCs w:val="18"/>
                <w:lang w:val="pt-BR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.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MOEF clearan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ward of Civil &amp; E&amp;M work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 in HR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HRT Linin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ind w:left="317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for HRT package terminated on 9.1.14. Re-awarded in Nov,2014 to M/s. HC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nj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2x50 = 1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PPCL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270</wp:posOffset>
                      </wp:positionV>
                      <wp:extent cx="142875" cy="200025"/>
                      <wp:effectExtent l="63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016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2880 h 113400"/>
                                  <a:gd name="textAreaBottom" fmla="*/ 11052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pt;margin-top:0.1pt;width:11.2pt;height:1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 xml:space="preserve">       </w:t>
            </w:r>
            <w:r>
              <w:rPr>
                <w:sz w:val="18"/>
                <w:szCs w:val="18"/>
                <w:lang w:val="pt-BR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.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.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HRT and Barrage wo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issu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ngtom Karch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x150 = 45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PCL   16.08.20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54610</wp:posOffset>
                      </wp:positionV>
                      <wp:extent cx="142875" cy="3048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30492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4.3pt;width:11.2pt;height:2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.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fting of Army Ammunition Depot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Issu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er Jural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6x40 = 240 MW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GENC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anga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-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-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-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5405</wp:posOffset>
                      </wp:positionV>
                      <wp:extent cx="124460" cy="1270"/>
                      <wp:effectExtent l="635" t="38100" r="0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5.15pt;width:9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1595</wp:posOffset>
                      </wp:positionV>
                      <wp:extent cx="124460" cy="1270"/>
                      <wp:effectExtent l="635" t="38100" r="0" b="374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4.85pt;width:9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82550</wp:posOffset>
                      </wp:positionV>
                      <wp:extent cx="124460" cy="1270"/>
                      <wp:effectExtent l="635" t="38100" r="0" b="374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5pt;margin-top:6.5pt;width:9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16840</wp:posOffset>
                      </wp:positionV>
                      <wp:extent cx="78740" cy="24765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247680"/>
                              </a:xfrm>
                              <a:custGeom>
                                <a:avLst/>
                                <a:gdLst>
                                  <a:gd name="textAreaLeft" fmla="*/ 0 w 44640"/>
                                  <a:gd name="textAreaRight" fmla="*/ 16200 w 4464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pt;margin-top:9.2pt;width:6.1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52070</wp:posOffset>
                      </wp:positionV>
                      <wp:extent cx="124460" cy="1270"/>
                      <wp:effectExtent l="635" t="38100" r="0" b="374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5pt;margin-top:4.1pt;width:9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.          Comm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.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/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9.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ward of E&amp;M work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in civil works. Land acquisition problem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precedented flood in 2009, 2010, 2012 &amp; 2013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t bandh by TJAC for Telangana Stat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itation by local villager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ght flank Dam concreting was stopped by the villagers from 23.04.2011 to 30.11.2012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HM work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7" w:leader="none"/>
              </w:tabs>
              <w:ind w:left="317" w:hanging="317"/>
              <w:rPr/>
            </w:pPr>
            <w:r>
              <w:rPr>
                <w:sz w:val="18"/>
                <w:szCs w:val="18"/>
              </w:rPr>
              <w:t xml:space="preserve">Unit-1 &amp; 2 could not be commissioned in 2013-14 due to less availability of water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7" w:leader="none"/>
              </w:tabs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mergence of Power House on 30.07.2014 due to release of flood water from Priyadarshni Jural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ulichintal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(4x30 = 120 MW) 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TGENCO  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enga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2065</wp:posOffset>
                      </wp:positionV>
                      <wp:extent cx="78740" cy="227965"/>
                      <wp:effectExtent l="0" t="5715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227880"/>
                              </a:xfrm>
                              <a:custGeom>
                                <a:avLst/>
                                <a:gdLst>
                                  <a:gd name="textAreaLeft" fmla="*/ 0 w 44640"/>
                                  <a:gd name="textAreaRight" fmla="*/ 16200 w 44640"/>
                                  <a:gd name="textAreaTop" fmla="*/ 3240 h 129240"/>
                                  <a:gd name="textAreaBottom" fmla="*/ 126000 h 12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pt;margin-top:0.95pt;width:6.15pt;height:17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27305</wp:posOffset>
                      </wp:positionV>
                      <wp:extent cx="78740" cy="227965"/>
                      <wp:effectExtent l="0" t="5715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227880"/>
                              </a:xfrm>
                              <a:custGeom>
                                <a:avLst/>
                                <a:gdLst>
                                  <a:gd name="textAreaLeft" fmla="*/ 0 w 44640"/>
                                  <a:gd name="textAreaRight" fmla="*/ 16200 w 44640"/>
                                  <a:gd name="textAreaTop" fmla="*/ 3240 h 129240"/>
                                  <a:gd name="textAreaBottom" fmla="*/ 126000 h 12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pt;margin-top:2.15pt;width:6.15pt;height:17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00 (2006-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183.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ward of E&amp;M work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precedented floods in Oct.2009 &amp; Sept.2011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8"/>
                <w:szCs w:val="18"/>
              </w:rPr>
              <w:t xml:space="preserve">Slow progress of Power House works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agarjuna Sagar Tail Pool Da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>(2x25 = 5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GEN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hra Prades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-31115</wp:posOffset>
                      </wp:positionV>
                      <wp:extent cx="152400" cy="266700"/>
                      <wp:effectExtent l="0" t="5080" r="127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-2.45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2-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dam due to frequent flooding during 2009, 2011&amp; 2013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lay in award of HM works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 in Dam work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-availability of water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livas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30 = 60 M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SEB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ra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8890</wp:posOffset>
                      </wp:positionV>
                      <wp:extent cx="152400" cy="26670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pt;margin-top:0.7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subject to re-start of wo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civil work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land acquisitio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 in alignment of Adit to HR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 strata in HR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vy Monso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stopped by contractor since 28.1.15 dur to contractual issu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ottiy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x30+1x10)= 40M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SEB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ra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8890</wp:posOffset>
                      </wp:positionV>
                      <wp:extent cx="152400" cy="26670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pt;margin-top:0.7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subject to re-start of wo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acquisition issu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orks of weir and approach channel stopped from 2010 to 2012 by local peop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ork stopped by Court from 12.12.2012 to April-2013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crunch with contrac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Umtr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2x20 =4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PGCL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gha lay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3335</wp:posOffset>
                      </wp:positionV>
                      <wp:extent cx="152400" cy="266700"/>
                      <wp:effectExtent l="0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.05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8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ward of works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civil work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cs="Times New Roman"/>
                <w:b w:val="false"/>
                <w:b w:val="false"/>
                <w:color w:val="000000"/>
                <w:sz w:val="18"/>
                <w:szCs w:val="18"/>
                <w:u w:val="none"/>
                <w:lang w:val="en-US" w:eastAsia="en-US" w:bidi="ar-SA"/>
              </w:rPr>
            </w:pPr>
            <w:r>
              <w:rPr>
                <w:rFonts w:cs="Times New Roman"/>
                <w:b w:val="false"/>
                <w:color w:val="000000"/>
                <w:sz w:val="18"/>
                <w:szCs w:val="18"/>
                <w:u w:val="none"/>
                <w:lang w:val="en-US" w:eastAsia="en-US" w:bidi="ar-SA"/>
              </w:rPr>
              <w:t xml:space="preserve">Shahpurkand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x33+3x33+1x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=206 MW, Irrigation Deptt. &amp;PSPCL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jab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31750</wp:posOffset>
                      </wp:positionV>
                      <wp:extent cx="103505" cy="796290"/>
                      <wp:effectExtent l="635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796320"/>
                              </a:xfrm>
                              <a:custGeom>
                                <a:avLst/>
                                <a:gdLst>
                                  <a:gd name="textAreaLeft" fmla="*/ 0 w 58680"/>
                                  <a:gd name="textAreaRight" fmla="*/ 21240 w 58680"/>
                                  <a:gd name="textAreaTop" fmla="*/ 11520 h 451440"/>
                                  <a:gd name="textAreaBottom" fmla="*/ 439920 h 45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8pt;margin-top:2.5pt;width:8.1pt;height:62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subject to re-start of wo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5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5.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of Dam stopped since 29.08.2014 due to inter-state dispute between states of J&amp;K &amp; Punjab on sharing of waters of river Ravi and Tariff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oyna Left Bank PS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x40 = 80 MW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RD, Mah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ha rashtr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ubject to active start of wo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5400</wp:posOffset>
                      </wp:positionV>
                      <wp:extent cx="57150" cy="190500"/>
                      <wp:effectExtent l="0" t="5080" r="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90440"/>
                              </a:xfrm>
                              <a:custGeom>
                                <a:avLst/>
                                <a:gdLst>
                                  <a:gd name="textAreaLeft" fmla="*/ 0 w 32400"/>
                                  <a:gd name="textAreaRight" fmla="*/ 11520 w 32400"/>
                                  <a:gd name="textAreaTop" fmla="*/ 2520 h 108000"/>
                                  <a:gd name="textAreaBottom" fmla="*/ 10548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2pt;width:4.45pt;height:1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1494.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3.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Slow progress of works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Fund constraints due to increase in project cost. RCE under approva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esta Stage III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(6x200 = 1200 MW)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esta Urja Limited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905</wp:posOffset>
                      </wp:positionV>
                      <wp:extent cx="104775" cy="746125"/>
                      <wp:effectExtent l="635" t="5715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74628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0800 h 423000"/>
                                  <a:gd name="textAreaBottom" fmla="*/ 412200 h 42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-0.15pt;width:8.2pt;height:58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5.5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82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76.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elay in forest clearanc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orks suffered due to earthquake in Sept.2011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Financial constraints with develope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elay in Pressure shaft work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elay in Power Evacuation arrangeme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orks stuck up for 13-months due to cash flow problem with develop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Vyasi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2x60=120 MW)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JVNL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tara kha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6.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elay in award of wo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PRIVATE SECTOR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Tidong-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nb-NO"/>
              </w:rPr>
              <w:t xml:space="preserve">2x50 =100 MW 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NSL Tidong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imachal Pradesh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 w:bidi="hi-I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9525</wp:posOffset>
                      </wp:positionV>
                      <wp:extent cx="152400" cy="26670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0.75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/0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/0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NOC by Projects affected Panchayats, suspension of works by Govt.for one yea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ngnu Romai-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(2x22 = 44 MW)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TRPGP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imachal Pradesh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635</wp:posOffset>
                      </wp:positionV>
                      <wp:extent cx="152400" cy="266700"/>
                      <wp:effectExtent l="0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45pt;margin-top:0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55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0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55..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006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w progress of civil works.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fficult are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 conditions &amp; accessibil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a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2x50 = 100 MW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PP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imachal Pradesh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-9525</wp:posOffset>
                      </wp:positionV>
                      <wp:extent cx="152400" cy="26670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-0.75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fficult are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 conditions &amp; accessibilit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tock cracks / leakage during filling of Water conductor Syste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pture in surface penstock in Nov-15 during trial ru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ngoli Bhatwar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(3x33 = 99 MW)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&amp;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-2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ubject to active start of wo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 w:bidi="hi-I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5560</wp:posOffset>
                      </wp:positionV>
                      <wp:extent cx="152400" cy="323850"/>
                      <wp:effectExtent l="0" t="5080" r="63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240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2.8pt;width:11.95pt;height:25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666.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0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666.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0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 in HRT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itation by local peopl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June,201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ata Byung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 xml:space="preserve">(2x38 = 76 MW), </w:t>
            </w:r>
            <w:r>
              <w:rPr>
                <w:sz w:val="16"/>
                <w:szCs w:val="18"/>
              </w:rPr>
              <w:t>LAN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ubject to active start of wo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 w:bidi="hi-I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4925</wp:posOffset>
                      </wp:positionV>
                      <wp:extent cx="152400" cy="175895"/>
                      <wp:effectExtent l="0" t="5715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604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2520 h 99720"/>
                                  <a:gd name="textAreaBottom" fmla="*/ 97200 h 9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2.75pt;width:11.95pt;height:13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June,2013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 in HRT.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heshw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10x40 = 400 MW) SMHPC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hya Pradesh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5875</wp:posOffset>
                      </wp:positionV>
                      <wp:extent cx="171450" cy="1249680"/>
                      <wp:effectExtent l="635" t="5080" r="63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249560"/>
                              </a:xfrm>
                              <a:custGeom>
                                <a:avLst/>
                                <a:gdLst>
                                  <a:gd name="textAreaLeft" fmla="*/ 0 w 97200"/>
                                  <a:gd name="textAreaRight" fmla="*/ 34920 w 97200"/>
                                  <a:gd name="textAreaTop" fmla="*/ 18360 h 708480"/>
                                  <a:gd name="textAreaBottom" fmla="*/ 690120 h 70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pt;margin-top:1.25pt;width:13.45pt;height:98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5875</wp:posOffset>
                      </wp:positionV>
                      <wp:extent cx="171450" cy="1249680"/>
                      <wp:effectExtent l="0" t="5080" r="63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249560"/>
                              </a:xfrm>
                              <a:custGeom>
                                <a:avLst/>
                                <a:gdLst>
                                  <a:gd name="textAreaLeft" fmla="*/ 0 w 97200"/>
                                  <a:gd name="textAreaRight" fmla="*/ 34920 w 97200"/>
                                  <a:gd name="textAreaTop" fmla="*/ 18360 h 708480"/>
                                  <a:gd name="textAreaBottom" fmla="*/ 690120 h 70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1.25pt;width:13.45pt;height:98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bject to re-start of works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.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6-9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.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&amp;R issu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h  flow  problem with develop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Teesta Stage V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nb-NO"/>
              </w:rPr>
              <w:t xml:space="preserve">(4x125 = 500 MW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o Energy Private Limite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kim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-3175</wp:posOffset>
                      </wp:positionV>
                      <wp:extent cx="152400" cy="470535"/>
                      <wp:effectExtent l="0" t="5715" r="63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705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840 h 266760"/>
                                  <a:gd name="textAreaBottom" fmla="*/ 259920 h 26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45pt;margin-top:-0.25pt;width:11.95pt;height:3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ubject to re-start of works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.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acquisitio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s constraints with develop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angit-IV HE </w:t>
            </w:r>
            <w:r>
              <w:rPr>
                <w:sz w:val="18"/>
                <w:szCs w:val="18"/>
              </w:rPr>
              <w:t>Projec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3X40 = 12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C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kim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-5080</wp:posOffset>
                      </wp:positionV>
                      <wp:extent cx="152400" cy="354965"/>
                      <wp:effectExtent l="0" t="5715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549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5040 h 201240"/>
                                  <a:gd name="textAreaBottom" fmla="*/ 196200 h 201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-0.4pt;width:11.95pt;height:27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ubject to re-start of wo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.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.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w progress of HRT &amp; Surge Shaft works due to poor geology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hampered due to earthquake in September, 2011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constraints with develop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hasmey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x25.5 =51 MW)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Gati Infrastruc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kim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5.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-4445</wp:posOffset>
                      </wp:positionV>
                      <wp:extent cx="152400" cy="247650"/>
                      <wp:effectExtent l="0" t="5080" r="63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-0.35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en-US" w:eastAsia="en-US" w:bidi="hi-IN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08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08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orest clearan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Financial constraints with develop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Rongnichu 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x48 =96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M</w:t>
            </w:r>
            <w:r>
              <w:rPr>
                <w:sz w:val="18"/>
                <w:szCs w:val="18"/>
              </w:rPr>
              <w:t>adhya Bharat Pvt. Co.Ltd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kim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8415</wp:posOffset>
                      </wp:positionV>
                      <wp:extent cx="152400" cy="247650"/>
                      <wp:effectExtent l="0" t="5080" r="63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.45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Acquisi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Ratle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x205+1x30)  = 850 M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tle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HEP Pvt .Ltd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&amp;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9210</wp:posOffset>
                      </wp:positionV>
                      <wp:extent cx="152400" cy="581025"/>
                      <wp:effectExtent l="0" t="5715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8104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9400"/>
                                  <a:gd name="textAreaBottom" fmla="*/ 32112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2.3pt;width:11.95pt;height:4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ubject to re-start of wo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suspended since 11.7.14 due to frequent local disturba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ong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2= 144 M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nb-NO"/>
              </w:rPr>
              <w:t>Dirang Energy (P)Lt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. Prades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8415</wp:posOffset>
                      </wp:positionV>
                      <wp:extent cx="152400" cy="247650"/>
                      <wp:effectExtent l="0" t="5080" r="63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.45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36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36.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awarded on 22.11.2011. However, consent to establish from State Pollution Control  Board was issued on 19-5-14.</w:t>
            </w:r>
          </w:p>
        </w:tc>
      </w:tr>
      <w:tr>
        <w:trPr>
          <w:trHeight w:val="6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ajoli Hol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x60= 180 MW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/s GMR Bajoli Ho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.P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96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96.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angit-I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33= 66 MW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 Hydro Power Ltd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9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98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an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5= 300 M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magiri Hydro Energy Pvt. Ltd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bject to active start of wo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-18" w:right="-108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3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ance from NWLB received in December, 2015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ance from NG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ashiding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x48.5=97 M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Shiga Ene. Pvt. Ltd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5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5.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issu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Chanju-I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x12=36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A Energ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5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32" w:right="724" w:gutter="0" w:header="0" w:top="720" w:footer="390" w:bottom="54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hanging="0"/>
      <w:jc w:val="cen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368"/>
        </w:tabs>
        <w:ind w:left="1368" w:hanging="288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Mangal"/>
      <w:b/>
      <w:bCs/>
      <w:sz w:val="20"/>
      <w:szCs w:val="20"/>
      <w:u w:val="single"/>
      <w:lang w:val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Mangal"/>
      <w:sz w:val="20"/>
      <w:szCs w:val="20"/>
      <w:lang w:eastAsia="zh-CN"/>
    </w:rPr>
  </w:style>
  <w:style w:type="paragraph" w:styleId="DocumentMap">
    <w:name w:val="Document Map"/>
    <w:basedOn w:val="Normal"/>
    <w:qFormat/>
    <w:pPr/>
    <w:rPr>
      <w:rFonts w:ascii="Tahoma" w:hAnsi="Tahoma" w:cs="Mangal"/>
      <w:sz w:val="16"/>
      <w:szCs w:val="16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28:00Z</dcterms:created>
  <dc:creator>mahendrakr.cea</dc:creator>
  <dc:description/>
  <cp:keywords/>
  <dc:language>en-US</dc:language>
  <cp:lastModifiedBy>USER 2</cp:lastModifiedBy>
  <cp:lastPrinted>2016-05-08T23:45:00Z</cp:lastPrinted>
  <dcterms:modified xsi:type="dcterms:W3CDTF">2016-05-08T18:16:00Z</dcterms:modified>
  <cp:revision>29</cp:revision>
  <dc:subject/>
  <dc:title>A</dc:title>
</cp:coreProperties>
</file>