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740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99"/>
        <w:gridCol w:w="2217"/>
        <w:gridCol w:w="1847"/>
      </w:tblGrid>
      <w:tr>
        <w:trPr>
          <w:trHeight w:val="315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lan wise Hydro capacity Target Vs Achievement since 4th Plan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rget (MW)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pacity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 Achieved</w:t>
            </w:r>
          </w:p>
        </w:tc>
      </w:tr>
      <w:tr>
        <w:trPr>
          <w:trHeight w:val="300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Original)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dition (MW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51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58.39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0.08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69-74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654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867.77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3.11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74-79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4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0.9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0.53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79-80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768.0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076.0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4.51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80-85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41.25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828.41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69.09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85-90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06.5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45.5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4.26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0-91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Annual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54.3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36.0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7.80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1-92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282.15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427.6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6.15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2-97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9817.7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538.25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6.23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1997-02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th Plan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4393.20</w:t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7886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4.79</w:t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2002-07)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1th Plan (2007-12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5627.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554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5.4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 P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(2012-17*)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0897.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14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7.99</w:t>
            </w:r>
          </w:p>
        </w:tc>
      </w:tr>
      <w:tr>
        <w:trPr>
          <w:trHeight w:val="350" w:hRule="atLeast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 xml:space="preserve">* Figures up to </w:t>
            </w:r>
            <w:r>
              <w:rPr>
                <w:b w:val="false"/>
                <w:bCs w:val="false"/>
                <w:sz w:val="22"/>
                <w:szCs w:val="28"/>
              </w:rPr>
              <w:t>December, 201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69" w:gutter="0" w:header="0" w:top="1152" w:footer="288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6" w:space="1" w:color="000000"/>
      </w:pBdr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50:00Z</dcterms:created>
  <dc:creator>vkg.cea</dc:creator>
  <dc:description/>
  <cp:keywords/>
  <dc:language>en-US</dc:language>
  <cp:lastModifiedBy>USER 2</cp:lastModifiedBy>
  <dcterms:modified xsi:type="dcterms:W3CDTF">2017-02-01T07:07:00Z</dcterms:modified>
  <cp:revision>45</cp:revision>
  <dc:subject/>
  <dc:title>CHAPTER  2</dc:title>
</cp:coreProperties>
</file>