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- 10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Status of financial closure of Under Execution Private Sector H. E. Projects </w:t>
      </w:r>
    </w:p>
    <w:p>
      <w:pPr>
        <w:pStyle w:val="Heading"/>
        <w:rPr>
          <w:sz w:val="28"/>
        </w:rPr>
      </w:pPr>
      <w:r>
        <w:rPr>
          <w:sz w:val="28"/>
        </w:rPr>
        <w:t>for likely benefits during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lan &amp; beyo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8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648"/>
        <w:gridCol w:w="1710"/>
        <w:gridCol w:w="1980"/>
        <w:gridCol w:w="414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oject, State, Capacity, Date of T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lementing Agen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cial Closure S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nb-NO"/>
              </w:rPr>
              <w:t>Under Execu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orang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P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2x5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June,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orang Power Pvt. Lt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in June, 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eshwar, M.P., 10x40 MW,</w:t>
            </w:r>
          </w:p>
          <w:p>
            <w:pPr>
              <w:pStyle w:val="Normal"/>
              <w:rPr/>
            </w:pPr>
            <w:r>
              <w:rPr/>
              <w:t>30.12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ee Maheshwar Hydel Power Corporation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ancial closure achieved on 29.9.2006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Teesta-III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ikkim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6x20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2.05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Teesta Urja Ltd.* (A Govt. of  Sikkim Enterprise since </w:t>
            </w:r>
          </w:p>
          <w:p>
            <w:pPr>
              <w:pStyle w:val="Normal"/>
              <w:rPr/>
            </w:pPr>
            <w:r>
              <w:rPr/>
              <w:t>6-8-1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14.08.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sta-VI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4x125 MW</w:t>
            </w:r>
          </w:p>
          <w:p>
            <w:pPr>
              <w:pStyle w:val="Normal"/>
              <w:rPr/>
            </w:pPr>
            <w:r>
              <w:rPr/>
              <w:t>27.12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anco Energy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in July, 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Rangit-IV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Sikkim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3x4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06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Jal Power corporation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25.01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Tidong-I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.P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00 MW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23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uziveedu See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closure achieved on 25.03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ngu Roma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.P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22 M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.1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ngu Romai Power Gen.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/>
              <w:t>Financial closure achieved on 22.01.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ata Byun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ttarakha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x38 M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6.10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/s Lan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nancial closure achieved on 25.07.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oli Bhatwari</w:t>
            </w:r>
          </w:p>
          <w:p>
            <w:pPr>
              <w:pStyle w:val="Normal"/>
              <w:rPr/>
            </w:pPr>
            <w:r>
              <w:rPr/>
              <w:t>Uttarakhand</w:t>
            </w:r>
          </w:p>
          <w:p>
            <w:pPr>
              <w:pStyle w:val="Normal"/>
              <w:rPr/>
            </w:pPr>
            <w:r>
              <w:rPr/>
              <w:t>3x33 MW</w:t>
            </w:r>
          </w:p>
          <w:p>
            <w:pPr>
              <w:pStyle w:val="Normal"/>
              <w:rPr/>
            </w:pPr>
            <w:r>
              <w:rPr/>
              <w:t>11.07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L&amp;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9.5.20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smey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2x25.5= 51 MW</w:t>
            </w:r>
          </w:p>
          <w:p>
            <w:pPr>
              <w:pStyle w:val="Normal"/>
              <w:rPr/>
            </w:pPr>
            <w:r>
              <w:rPr/>
              <w:t>Dec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ati Infrastru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25.03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t Stage- II</w:t>
            </w:r>
          </w:p>
          <w:p>
            <w:pPr>
              <w:pStyle w:val="Normal"/>
              <w:rPr/>
            </w:pPr>
            <w:r>
              <w:rPr/>
              <w:t>Sikkim</w:t>
            </w:r>
          </w:p>
          <w:p>
            <w:pPr>
              <w:pStyle w:val="Normal"/>
              <w:rPr/>
            </w:pPr>
            <w:r>
              <w:rPr/>
              <w:t>2x33= 66 MW</w:t>
            </w:r>
          </w:p>
          <w:p>
            <w:pPr>
              <w:pStyle w:val="Normal"/>
              <w:rPr/>
            </w:pPr>
            <w:r>
              <w:rPr/>
              <w:t>10.0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ikkim Hydro Power Ventures Limi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5</w:t>
            </w:r>
            <w:r>
              <w:rPr>
                <w:vertAlign w:val="superscript"/>
              </w:rPr>
              <w:t>th</w:t>
            </w:r>
            <w:r>
              <w:rPr/>
              <w:t xml:space="preserve"> Jan, 2014,  31</w:t>
            </w:r>
            <w:r>
              <w:rPr>
                <w:vertAlign w:val="superscript"/>
              </w:rPr>
              <w:t>st</w:t>
            </w:r>
            <w:r>
              <w:rPr/>
              <w:t xml:space="preserve"> March 2015 (Revised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hidi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2x48.5= 97 MW 28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M/s Bumi GEO Engg. Pvt.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in July, 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c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x48= 96 M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Sneha Kinetic Power Projects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0.10.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gnic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ki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x48= 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Madhya Bharat Power Corporation 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.</w:t>
            </w:r>
          </w:p>
          <w:p>
            <w:pPr>
              <w:pStyle w:val="Normal"/>
              <w:rPr/>
            </w:pPr>
            <w:r>
              <w:rPr/>
              <w:t>Loan agreement signed on 21.03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Bajoli Holi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Himachal Pradesh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3x60= 180 M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it-IT"/>
              </w:rPr>
              <w:t>30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GMR Bajoli Holi Hydro Power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.</w:t>
            </w:r>
          </w:p>
          <w:p>
            <w:pPr>
              <w:pStyle w:val="Normal"/>
              <w:rPr/>
            </w:pPr>
            <w:r>
              <w:rPr/>
              <w:t xml:space="preserve">Loan agreement signed with IDBI Ban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Ratle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J&amp;K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 xml:space="preserve">4x205+1x30= </w:t>
            </w:r>
          </w:p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850 M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s GVK Ratle HEP Pvt. Lt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RHEPPL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anju-I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machal Prade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x12= 36 MW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IA Ener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7.07.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Pan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kkim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it-IT"/>
              </w:rPr>
              <w:t>4x75= 300 MW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Himagiri Hydro Energy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with total debt of Rs. 1516.42 is tied up with PFC ((808.76 Crores), PTC (Rs. 120 Crores) &amp; REC (Rs 587.67 Crore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ongri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. Prade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x72= 144 MW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2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Dirang Energy Private Limit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chieved on 15.02.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 Awarded but yet to sta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we Lower</w:t>
            </w:r>
          </w:p>
          <w:p>
            <w:pPr>
              <w:pStyle w:val="Normal"/>
              <w:rPr/>
            </w:pPr>
            <w:r>
              <w:rPr/>
              <w:t>Ar. Pradesh</w:t>
            </w:r>
          </w:p>
          <w:p>
            <w:pPr>
              <w:pStyle w:val="Normal"/>
              <w:rPr/>
            </w:pPr>
            <w:r>
              <w:rPr/>
              <w:t xml:space="preserve">5x342 + </w:t>
            </w:r>
          </w:p>
          <w:p>
            <w:pPr>
              <w:pStyle w:val="Normal"/>
              <w:rPr/>
            </w:pPr>
            <w:r>
              <w:rPr/>
              <w:t>1x40 MW</w:t>
            </w:r>
          </w:p>
          <w:p>
            <w:pPr>
              <w:pStyle w:val="Normal"/>
              <w:rPr/>
            </w:pPr>
            <w:r>
              <w:rPr/>
              <w:t>20.11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Athena Demwe Power Pvt. Lt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closure await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(*) Teesta Urja Ltd. is a State Govt. of Sikkim Enterprise, hence in State Sector w.e.f. 6-8-15.</w:t>
      </w:r>
    </w:p>
    <w:sectPr>
      <w:footerReference w:type="default" r:id="rId2"/>
      <w:type w:val="nextPage"/>
      <w:pgSz w:w="11906" w:h="16838"/>
      <w:pgMar w:left="1152" w:right="288" w:gutter="0" w:header="0" w:top="576" w:footer="850" w:bottom="90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591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6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20:00Z</dcterms:created>
  <dc:creator>OPEY A.</dc:creator>
  <dc:description/>
  <cp:keywords/>
  <dc:language>en-US</dc:language>
  <cp:lastModifiedBy>USER 2</cp:lastModifiedBy>
  <cp:lastPrinted>2016-11-01T12:41:00Z</cp:lastPrinted>
  <dcterms:modified xsi:type="dcterms:W3CDTF">2017-02-08T08:17:00Z</dcterms:modified>
  <cp:revision>24</cp:revision>
  <dc:subject/>
  <dc:title>LOVE</dc:title>
</cp:coreProperties>
</file>