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- 2.2b</w:t>
      </w:r>
    </w:p>
    <w:p>
      <w:pPr>
        <w:pStyle w:val="Normal"/>
        <w:ind w:left="-1260" w:firstLine="1260"/>
        <w:jc w:val="center"/>
        <w:rPr/>
      </w:pPr>
      <w:r>
        <w:rPr>
          <w:b/>
        </w:rPr>
        <w:t>Hydro Capacity Addition during the Year 2013-14</w:t>
      </w:r>
    </w:p>
    <w:p>
      <w:pPr>
        <w:pStyle w:val="Normal"/>
        <w:ind w:left="-1260" w:firstLine="1260"/>
        <w:jc w:val="center"/>
        <w:rPr>
          <w:b/>
          <w:b/>
        </w:rPr>
      </w:pPr>
      <w:r>
        <w:rPr>
          <w:b/>
        </w:rPr>
      </w:r>
    </w:p>
    <w:tbl>
      <w:tblPr>
        <w:tblW w:w="10901" w:type="dxa"/>
        <w:jc w:val="left"/>
        <w:tblInd w:w="-28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40"/>
        <w:gridCol w:w="2081"/>
        <w:gridCol w:w="821"/>
        <w:gridCol w:w="821"/>
        <w:gridCol w:w="900"/>
        <w:gridCol w:w="1519"/>
        <w:gridCol w:w="1631"/>
        <w:gridCol w:w="2588"/>
      </w:tblGrid>
      <w:tr>
        <w:trPr>
          <w:tblHeader w:val="true"/>
          <w:trHeight w:val="6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cular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t Nos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pacity (MW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issioning as per program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ual (A)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cipated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blHeader w:val="true"/>
          <w:trHeight w:val="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r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ctual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. Central Sector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Teesta Low Dam-III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HPC, WB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x33= 132 MW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pril-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.04.2013(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ri-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PC, J&amp;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x60= 240 MW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y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e- 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y- 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y- 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.09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.11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9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.02.2014 (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bati-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PC, H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x130= 520 MW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e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y 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b- 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.02.2014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2.2014 (A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.03.2014 (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imoo Baz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PC, J&amp;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x15 =45 M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- 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 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-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.11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.10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.10.2013 (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mp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VN Limited, HP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x68.67 = 412 M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.6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.6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- 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b- 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- 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03.2014 (A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.03.2014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.03.2014 (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A)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. State Sector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wer Jural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GENCO, A.P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6x40=240 MW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-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pped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9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Unit was synchronized at part load on 29.12.13, but full load commissioning could not be achieved due to non-availability of sufficient water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0"/>
                <w:szCs w:val="20"/>
              </w:rPr>
              <w:t>Commissioned dur. 2015-16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hawani Kattalai -I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NGEDCO, T.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Tamil Nadu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x15 = 30 M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y 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g- 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8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.09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hawani Kattalai -II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NGEDCO, T.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Tamil Nadu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x15 = 30 M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e 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.09.2013 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B)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. Private Sector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rang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Himachal Sorang Power  Pvt. Ltd,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H P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x50=100 M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-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pped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19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missioning delayed, cracks developed in penstock during filling of water conductor system in 1</w:t>
            </w:r>
            <w:r>
              <w:rPr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color w:val="000000"/>
                <w:sz w:val="20"/>
                <w:szCs w:val="20"/>
              </w:rPr>
              <w:t xml:space="preserve"> week of Nov-2013. </w:t>
            </w:r>
          </w:p>
          <w:p>
            <w:pPr>
              <w:pStyle w:val="Normal"/>
              <w:numPr>
                <w:ilvl w:val="0"/>
                <w:numId w:val="1"/>
              </w:numPr>
              <w:ind w:left="219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ipping from 12</w:t>
            </w:r>
            <w:r>
              <w:rPr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</w:rPr>
              <w:t xml:space="preserve"> Plan.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huzachen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ati Infra. Limited, Sikkim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x49.5= 99 M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#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e -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y -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.04.2013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.04.2013(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C)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(A+B+C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 xml:space="preserve">Out side RFD achievements: </w:t>
      </w:r>
      <w:bookmarkStart w:id="0" w:name="css"/>
      <w:bookmarkEnd w:id="0"/>
      <w:r>
        <w:rPr>
          <w:b/>
          <w:color w:val="000000"/>
          <w:sz w:val="22"/>
          <w:szCs w:val="22"/>
        </w:rPr>
        <w:t>Unit # 2 (40 MW) of Lower Jurala HEP was synchronized at part load on 10.01.2014</w:t>
      </w:r>
      <w:r>
        <w:rPr>
          <w:color w:val="000000"/>
          <w:sz w:val="22"/>
          <w:szCs w:val="22"/>
        </w:rPr>
        <w:t>, but full load commissioning could not be achieved due to non-availability of sufficient water.</w:t>
      </w:r>
    </w:p>
    <w:sectPr>
      <w:footerReference w:type="default" r:id="rId2"/>
      <w:type w:val="nextPage"/>
      <w:pgSz w:w="11906" w:h="16838"/>
      <w:pgMar w:left="1008" w:right="576" w:gutter="0" w:header="0" w:top="450" w:footer="720" w:bottom="776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t>1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pacing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pacing w:val="-5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Cs w:val="false"/>
      <w:iCs w:val="false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pacing w:val="-5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15:00Z</dcterms:created>
  <dc:creator>abc</dc:creator>
  <dc:description/>
  <cp:keywords/>
  <dc:language>en-US</dc:language>
  <cp:lastModifiedBy>ADMIN</cp:lastModifiedBy>
  <cp:lastPrinted>2014-03-26T13:21:00Z</cp:lastPrinted>
  <dcterms:modified xsi:type="dcterms:W3CDTF">2016-11-02T07:25:00Z</dcterms:modified>
  <cp:revision>145</cp:revision>
  <dc:subject/>
  <dc:title>Govt</dc:title>
</cp:coreProperties>
</file>