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left="3312" w:right="3312" w:hanging="0"/>
        <w:jc w:val="center"/>
        <w:outlineLvl w:val="0"/>
        <w:rPr>
          <w:sz w:val="36"/>
        </w:rPr>
      </w:pPr>
      <w:r>
        <w:rPr>
          <w:sz w:val="36"/>
        </w:rPr>
        <w:t>I  N  D  E  X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570"/>
        <w:gridCol w:w="117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93370</wp:posOffset>
                      </wp:positionV>
                      <wp:extent cx="5753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2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2"/>
              </w:rPr>
              <w:t>Chapter</w:t>
            </w:r>
          </w:p>
        </w:tc>
        <w:tc>
          <w:tcPr>
            <w:tcW w:w="6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Contents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Page No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eface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-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22"/>
                <w:szCs w:val="16"/>
              </w:rPr>
            </w:pPr>
            <w:r>
              <w:rPr>
                <w:b w:val="false"/>
                <w:sz w:val="22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xecutive Summary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-4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ilestones achieved during the quarter </w:t>
            </w:r>
            <w:r>
              <w:rPr>
                <w:b w:val="false"/>
                <w:bCs w:val="false"/>
                <w:sz w:val="22"/>
                <w:szCs w:val="28"/>
              </w:rPr>
              <w:t>October ~ December, 201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Plan wise hydro capacity targets/ achievements from 4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onwards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Year/Plan wise hydro capacity in the countr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-8</w:t>
            </w:r>
          </w:p>
        </w:tc>
      </w:tr>
      <w:tr>
        <w:trPr>
          <w:trHeight w:val="165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Hydro capacity addition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- As Plan progress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a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2-1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b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3-1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c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4-1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d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ydro Capacity addition during 2015-1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installed capacit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wth of hydro capacity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2"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nd of hydro capacity addition. (hydro and thermal mix 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List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-18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sanctioned H.E.Projects for benefits during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-40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Financial status of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-42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environment &amp; forest clearance of  sanctioned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Award of civil package for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</w:tr>
      <w:tr>
        <w:trPr>
          <w:trHeight w:val="129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1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ummary of ordering status of  TG sets of under execution H.E. 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2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Status of ordering status of  TG sets of under execution H.E.Projects for 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-47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3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12</w:t>
            </w:r>
            <w:r>
              <w:rPr>
                <w:b w:val="false"/>
                <w:sz w:val="22"/>
                <w:vertAlign w:val="superscript"/>
              </w:rPr>
              <w:t>th</w:t>
            </w:r>
            <w:r>
              <w:rPr>
                <w:b w:val="false"/>
                <w:sz w:val="22"/>
              </w:rPr>
              <w:t xml:space="preserve"> Plan &amp; beyond Projects- Ordering status of various packages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-60</w:t>
            </w:r>
          </w:p>
        </w:tc>
      </w:tr>
      <w:tr>
        <w:trPr>
          <w:trHeight w:val="201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tus of financial closure of Private Sector projects.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-62</w:t>
            </w:r>
          </w:p>
        </w:tc>
      </w:tr>
      <w:tr>
        <w:trPr>
          <w:trHeight w:val="246" w:hRule="atLeast"/>
        </w:trPr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tails of Under Construction Projects having Time/Cost over-ru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-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1008" w:gutter="0" w:header="0" w:top="81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b/>
      <w:bCs/>
      <w:sz w:val="16"/>
      <w:szCs w:val="16"/>
      <w:lang w:val="en-GB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5:00Z</dcterms:created>
  <dc:creator>vkg.cea</dc:creator>
  <dc:description/>
  <cp:keywords/>
  <dc:language>en-US</dc:language>
  <cp:lastModifiedBy>USER 2</cp:lastModifiedBy>
  <cp:lastPrinted>2015-05-05T16:26:00Z</cp:lastPrinted>
  <dcterms:modified xsi:type="dcterms:W3CDTF">2017-02-01T07:02:00Z</dcterms:modified>
  <cp:revision>54</cp:revision>
  <dc:subject/>
  <dc:title>I  N  D  E  X</dc:title>
</cp:coreProperties>
</file>