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62" w:hanging="0"/>
        <w:jc w:val="center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CHAPTER- 11</w:t>
      </w:r>
    </w:p>
    <w:p>
      <w:pPr>
        <w:pStyle w:val="Normal"/>
        <w:numPr>
          <w:ilvl w:val="0"/>
          <w:numId w:val="0"/>
        </w:numPr>
        <w:ind w:right="-162" w:hanging="0"/>
        <w:jc w:val="center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ind w:right="-648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ETAILS OF UNDER CONSTRUCTION HYDRO ELECTRIC PROJECTS (ABOVE 25 MW)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HAVING TIME/COST OVERRUN</w:t>
      </w:r>
    </w:p>
    <w:tbl>
      <w:tblPr>
        <w:tblW w:w="16063" w:type="dxa"/>
        <w:jc w:val="left"/>
        <w:tblInd w:w="-48" w:type="dxa"/>
        <w:tblLayout w:type="fixed"/>
        <w:tblCellMar>
          <w:top w:w="29" w:type="dxa"/>
          <w:left w:w="43" w:type="dxa"/>
          <w:bottom w:w="29" w:type="dxa"/>
          <w:right w:w="43" w:type="dxa"/>
        </w:tblCellMar>
      </w:tblPr>
      <w:tblGrid>
        <w:gridCol w:w="468"/>
        <w:gridCol w:w="1915"/>
        <w:gridCol w:w="990"/>
        <w:gridCol w:w="450"/>
        <w:gridCol w:w="720"/>
        <w:gridCol w:w="810"/>
        <w:gridCol w:w="900"/>
        <w:gridCol w:w="900"/>
        <w:gridCol w:w="810"/>
        <w:gridCol w:w="1096"/>
        <w:gridCol w:w="810"/>
        <w:gridCol w:w="810"/>
        <w:gridCol w:w="900"/>
        <w:gridCol w:w="4484"/>
      </w:tblGrid>
      <w:tr>
        <w:trPr>
          <w:tblHeader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l. N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ct Name/(I.C.)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xecuting Agenc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t N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MW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g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m. Sche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v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m. Sche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m. Sched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ver ru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months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g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Rs. in Crore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v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Rs. in Crore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Rs. in Cror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st over ru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Rs. in Crores)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1" w:leader="none"/>
              </w:tabs>
              <w:ind w:right="-64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asons for time and cost over run</w:t>
            </w:r>
          </w:p>
        </w:tc>
      </w:tr>
      <w:tr>
        <w:trPr>
          <w:tblHeader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TRAL SECT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hi-IN"/>
              </w:rPr>
            </w:pPr>
            <w:r>
              <w:rPr>
                <w:sz w:val="18"/>
                <w:szCs w:val="18"/>
                <w:lang w:val="en-US" w:eastAsia="en-US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hi-IN"/>
              </w:rPr>
            </w:pPr>
            <w:r>
              <w:rPr>
                <w:sz w:val="18"/>
                <w:szCs w:val="18"/>
                <w:lang w:val="en-US" w:eastAsia="en-US" w:bidi="hi-I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hi-IN"/>
              </w:rPr>
            </w:pPr>
            <w:r>
              <w:rPr>
                <w:sz w:val="18"/>
                <w:szCs w:val="18"/>
                <w:lang w:val="en-US" w:eastAsia="en-US" w:bidi="hi-I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povan Vishnugha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x130 = 520 MW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P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tara khan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-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-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-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-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Mar’1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hi-IN"/>
              </w:rPr>
            </w:pPr>
            <w:r>
              <w:rPr>
                <w:sz w:val="18"/>
                <w:szCs w:val="18"/>
                <w:lang w:val="en-US" w:eastAsia="en-US" w:bidi="hi-IN"/>
              </w:rPr>
              <w:t>2015-1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 w:bidi="hi-IN"/>
              </w:rPr>
            </w:pPr>
            <w:r>
              <w:rPr>
                <w:sz w:val="18"/>
                <w:szCs w:val="18"/>
                <w:lang w:val="en-US" w:eastAsia="en-US" w:bidi="hi-IN"/>
              </w:rPr>
              <w:t>2015-1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 w:bidi="hi-IN"/>
              </w:rPr>
            </w:pPr>
            <w:r>
              <w:rPr>
                <w:sz w:val="18"/>
                <w:szCs w:val="18"/>
                <w:lang w:val="en-US" w:eastAsia="en-US" w:bidi="hi-IN"/>
              </w:rPr>
              <w:t>2015-1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 w:bidi="hi-IN"/>
              </w:rPr>
            </w:pPr>
            <w:r>
              <w:rPr>
                <w:sz w:val="18"/>
                <w:szCs w:val="18"/>
                <w:lang w:val="en-US" w:eastAsia="en-US" w:bidi="hi-IN"/>
              </w:rPr>
              <w:t>2015-1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 w:bidi="hi-IN"/>
              </w:rPr>
            </w:pPr>
            <w:r>
              <w:rPr>
                <w:sz w:val="18"/>
                <w:szCs w:val="18"/>
                <w:lang w:val="en-US" w:eastAsia="en-US" w:bidi="hi-IN"/>
              </w:rPr>
              <w:t>(Mar’1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June’19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26670</wp:posOffset>
                      </wp:positionV>
                      <wp:extent cx="142875" cy="447675"/>
                      <wp:effectExtent l="63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447840"/>
                              </a:xfrm>
                              <a:custGeom>
                                <a:avLst/>
                                <a:gdLst>
                                  <a:gd name="textAreaLeft" fmla="*/ 0 w 81000"/>
                                  <a:gd name="textAreaRight" fmla="*/ 29160 w 81000"/>
                                  <a:gd name="textAreaTop" fmla="*/ 6480 h 253800"/>
                                  <a:gd name="textAreaBottom" fmla="*/ 247320 h 253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-2pt;margin-top:2.1pt;width:11.2pt;height:35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84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8.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/06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6.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1/14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6.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1/14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.8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vy water ingress due to bad geology in HRT and rock fall on TBM. TBM struck up thric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sh flood in June, 2013 &amp; Aug’12 damaging coffer dam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ation of civil contracts for Barrage and HR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ta Tapova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x57 = 171 MW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TPC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tara khan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ug’1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hi-IN"/>
              </w:rPr>
            </w:pPr>
            <w:r>
              <w:rPr>
                <w:sz w:val="18"/>
                <w:szCs w:val="18"/>
                <w:lang w:val="en-US" w:eastAsia="en-US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subject to </w:t>
            </w:r>
            <w:r>
              <w:rPr>
                <w:b/>
                <w:bCs/>
                <w:sz w:val="18"/>
                <w:szCs w:val="18"/>
              </w:rPr>
              <w:t>re-start</w:t>
            </w:r>
            <w:r>
              <w:rPr>
                <w:sz w:val="18"/>
                <w:szCs w:val="18"/>
              </w:rPr>
              <w:t xml:space="preserve"> of work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hi-IN"/>
              </w:rPr>
            </w:pPr>
            <w:r>
              <w:rPr>
                <w:sz w:val="18"/>
                <w:szCs w:val="18"/>
                <w:lang w:val="en-US" w:eastAsia="en-US" w:bidi="hi-IN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39370</wp:posOffset>
                      </wp:positionV>
                      <wp:extent cx="142875" cy="333375"/>
                      <wp:effectExtent l="635" t="5715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333360"/>
                              </a:xfrm>
                              <a:custGeom>
                                <a:avLst/>
                                <a:gdLst>
                                  <a:gd name="textAreaLeft" fmla="*/ 0 w 81000"/>
                                  <a:gd name="textAreaRight" fmla="*/ 29160 w 81000"/>
                                  <a:gd name="textAreaTop" fmla="*/ 4680 h 189000"/>
                                  <a:gd name="textAreaBottom" fmla="*/ 18432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pt;margin-top:3.1pt;width:11.2pt;height:26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1.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.07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sh flood during June, 2013  in Uttarakhand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l issues / non-start of works in Barrage are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n’ble Supreme court ban on construction works since May-14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are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2x55 = 110 MW)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NEEPCO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unachal Pradesh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-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-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ug’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hi-IN"/>
              </w:rPr>
            </w:pPr>
            <w:r>
              <w:rPr>
                <w:sz w:val="18"/>
                <w:szCs w:val="18"/>
                <w:lang w:val="en-US" w:eastAsia="en-US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 w:bidi="hi-IN"/>
              </w:rPr>
              <w:t>2017-1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 w:bidi="hi-IN"/>
              </w:rPr>
            </w:pPr>
            <w:r>
              <w:rPr>
                <w:sz w:val="18"/>
                <w:szCs w:val="18"/>
                <w:lang w:val="en-US" w:eastAsia="en-US" w:bidi="hi-IN"/>
              </w:rPr>
              <w:t>2017-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 w:bidi="hi-IN"/>
              </w:rPr>
              <w:t>(May’17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2700</wp:posOffset>
                      </wp:positionV>
                      <wp:extent cx="142875" cy="257175"/>
                      <wp:effectExtent l="635" t="571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257040"/>
                              </a:xfrm>
                              <a:custGeom>
                                <a:avLst/>
                                <a:gdLst>
                                  <a:gd name="textAreaLeft" fmla="*/ 0 w 81000"/>
                                  <a:gd name="textAreaRight" fmla="*/ 29160 w 81000"/>
                                  <a:gd name="textAreaTop" fmla="*/ 3600 h 145800"/>
                                  <a:gd name="textAreaBottom" fmla="*/ 142200 h 145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pt;margin-top:1pt;width:11.2pt;height:20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.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/07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.5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1/1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.58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w &amp; Order problem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or geology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or approach road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ind w:left="227" w:hanging="227"/>
              <w:rPr/>
            </w:pPr>
            <w:r>
              <w:rPr>
                <w:sz w:val="18"/>
                <w:szCs w:val="18"/>
              </w:rPr>
              <w:t>Flash flood during Jun-Sep -2015. Dam area inundated with water,  Concreting of Dam effected for 04 month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uiria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x30 = 60 MW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EPCO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zora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-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-07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July’06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Jan’14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CE-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14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Jan’14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 w:bidi="hi-IN"/>
              </w:rPr>
            </w:pPr>
            <w:r>
              <w:rPr>
                <w:sz w:val="18"/>
                <w:szCs w:val="18"/>
              </w:rPr>
              <w:t>RCE-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Oct’17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7780</wp:posOffset>
                      </wp:positionV>
                      <wp:extent cx="142875" cy="257175"/>
                      <wp:effectExtent l="635" t="5715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257040"/>
                              </a:xfrm>
                              <a:custGeom>
                                <a:avLst/>
                                <a:gdLst>
                                  <a:gd name="textAreaLeft" fmla="*/ 0 w 81000"/>
                                  <a:gd name="textAreaRight" fmla="*/ 29160 w 81000"/>
                                  <a:gd name="textAreaTop" fmla="*/ 3600 h 145800"/>
                                  <a:gd name="textAreaBottom" fmla="*/ 142200 h 145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pt;margin-top:1.4pt;width:11.2pt;height:20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13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.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(06/97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.6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June’10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1.5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/14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.80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orks suspended earlier due to local agitation for about 7 yrs. (June-2004 to Jan-2011). As a result Revised approval (RCE-I) accorded in Jan. 2011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or approach roads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ope failure in Power House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dequate mobilization by contractor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te mobilization of erection contractor for E&amp;M work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Kameng</w:t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(4x150 = 600 MW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t-BR"/>
              </w:rPr>
              <w:t xml:space="preserve">NEEPCO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unachal Pradesh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ec’0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hi-IN"/>
              </w:rPr>
            </w:pPr>
            <w:r>
              <w:rPr>
                <w:sz w:val="18"/>
                <w:szCs w:val="18"/>
                <w:lang w:val="en-US" w:eastAsia="en-US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hi-IN"/>
              </w:rPr>
            </w:pPr>
            <w:r>
              <w:rPr>
                <w:sz w:val="18"/>
                <w:szCs w:val="18"/>
                <w:lang w:val="en-US" w:eastAsia="en-US" w:bidi="hi-IN"/>
              </w:rPr>
              <w:t>2017-1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 w:bidi="hi-IN"/>
              </w:rPr>
            </w:pPr>
            <w:r>
              <w:rPr>
                <w:sz w:val="18"/>
                <w:szCs w:val="18"/>
                <w:lang w:val="en-US" w:eastAsia="en-US" w:bidi="hi-IN"/>
              </w:rPr>
              <w:t>2017-1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 w:bidi="hi-IN"/>
              </w:rPr>
            </w:pPr>
            <w:r>
              <w:rPr>
                <w:sz w:val="18"/>
                <w:szCs w:val="18"/>
                <w:lang w:val="en-US" w:eastAsia="en-US" w:bidi="hi-IN"/>
              </w:rPr>
              <w:t>2017-1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 w:bidi="hi-IN"/>
              </w:rPr>
            </w:pPr>
            <w:r>
              <w:rPr>
                <w:sz w:val="18"/>
                <w:szCs w:val="18"/>
                <w:lang w:val="en-US" w:eastAsia="en-US" w:bidi="hi-IN"/>
              </w:rPr>
              <w:t>2017-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ritical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Oct’17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0160</wp:posOffset>
                      </wp:positionV>
                      <wp:extent cx="142875" cy="542925"/>
                      <wp:effectExtent l="635" t="5715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542880"/>
                              </a:xfrm>
                              <a:custGeom>
                                <a:avLst/>
                                <a:gdLst>
                                  <a:gd name="textAreaLeft" fmla="*/ 0 w 81000"/>
                                  <a:gd name="textAreaRight" fmla="*/ 29160 w 8100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pt;margin-top:0.8pt;width:11.2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6.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3/04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9.9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3.0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ange in dam parameters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low progress in dam &amp; HRT due to bad geology, heavy seepage, inadequate machinery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lash flood in Oct. 2008 and Sept. 2012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gress of water in HRT. 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or approach roads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ctual issues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ortage of aggregate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earance for quarry from State Govt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ow Progress of work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hri PS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x250 = 1000 MW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D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tara khan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July’10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1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Feb’16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CE-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 w:bidi="hi-IN"/>
              </w:rPr>
            </w:pPr>
            <w:r>
              <w:rPr>
                <w:sz w:val="18"/>
                <w:szCs w:val="18"/>
                <w:lang w:val="en-US" w:eastAsia="en-US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">
                      <wp:simplePos x="0" y="0"/>
                      <wp:positionH relativeFrom="column">
                        <wp:posOffset>554990</wp:posOffset>
                      </wp:positionH>
                      <wp:positionV relativeFrom="paragraph">
                        <wp:posOffset>3175</wp:posOffset>
                      </wp:positionV>
                      <wp:extent cx="142875" cy="542925"/>
                      <wp:effectExtent l="635" t="5715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542880"/>
                              </a:xfrm>
                              <a:custGeom>
                                <a:avLst/>
                                <a:gdLst>
                                  <a:gd name="textAreaLeft" fmla="*/ 0 w 81000"/>
                                  <a:gd name="textAreaRight" fmla="*/ 29160 w 8100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7pt;margin-top:0.25pt;width:11.2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Sept’19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57.6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Dec-05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8.8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Apr’10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8.8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.2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pproval of RCE as L-1 price bid was more than cost estimate. RCE approved in Nov-2011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h flow problem with contractor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igation by bidders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or geology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l agitation at Asena Quarry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itation at muck disposal area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or preparedness of contractor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sion of Lay out of machine hall due to poor geolog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bati - 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x200 = 800 MW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HPC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machal Pradesh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ept’0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1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Dec’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24765</wp:posOffset>
                      </wp:positionV>
                      <wp:extent cx="142875" cy="542925"/>
                      <wp:effectExtent l="635" t="5715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542880"/>
                              </a:xfrm>
                              <a:custGeom>
                                <a:avLst/>
                                <a:gdLst>
                                  <a:gd name="textAreaLeft" fmla="*/ 0 w 81000"/>
                                  <a:gd name="textAreaRight" fmla="*/ 29160 w 8100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pt;margin-top:1.95pt;width:11.2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9.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/01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8.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3/15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9.1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on’ble High Court of Himachal Pradesh ban on stone crusher operation. 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lay in revised forest clearance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BM suffered extensive damage due to heavy ingress of water and slush in TBM face in Nov, 2006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ide in Power House area in Apr-04, Jun-06 and Feb-07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sh flood in 2004,2005,2010 and 2011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iwa Nallah works affected due to cavity treatment.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ctual issues.</w:t>
            </w:r>
          </w:p>
        </w:tc>
      </w:tr>
      <w:tr>
        <w:trPr>
          <w:trHeight w:val="17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bansiri Lowe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x250 = 2000 MW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HPC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unachal Pradesh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a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54990</wp:posOffset>
                      </wp:positionH>
                      <wp:positionV relativeFrom="paragraph">
                        <wp:posOffset>635</wp:posOffset>
                      </wp:positionV>
                      <wp:extent cx="161925" cy="1000125"/>
                      <wp:effectExtent l="635" t="5715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000080"/>
                              </a:xfrm>
                              <a:custGeom>
                                <a:avLst/>
                                <a:gdLst>
                                  <a:gd name="textAreaLeft" fmla="*/ 0 w 91800"/>
                                  <a:gd name="textAreaRight" fmla="*/ 33120 w 91800"/>
                                  <a:gd name="textAreaTop" fmla="*/ 14760 h 567000"/>
                                  <a:gd name="textAreaBottom" fmla="*/ 552240 h 56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7pt;margin-top:0.05pt;width:12.7pt;height:78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2020-21</w:t>
            </w:r>
          </w:p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0-21 </w:t>
            </w:r>
          </w:p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1</w:t>
            </w:r>
          </w:p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1</w:t>
            </w:r>
          </w:p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1</w:t>
            </w:r>
          </w:p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1</w:t>
            </w:r>
          </w:p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1</w:t>
            </w:r>
          </w:p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1</w:t>
            </w:r>
          </w:p>
          <w:p>
            <w:pPr>
              <w:pStyle w:val="Normal"/>
              <w:ind w:left="-18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subject to </w:t>
            </w:r>
            <w:r>
              <w:rPr>
                <w:b/>
                <w:bCs/>
                <w:sz w:val="18"/>
                <w:szCs w:val="18"/>
              </w:rPr>
              <w:t>re-start</w:t>
            </w:r>
            <w:r>
              <w:rPr>
                <w:sz w:val="18"/>
                <w:szCs w:val="18"/>
              </w:rPr>
              <w:t xml:space="preserve"> of work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5.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/02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35.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2/1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9.8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ay in transfer of forest land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sruption of works by locals in Ar. Pradesh side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lope failure in Power House in Jan, 2008.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mage to bridge on Ranganadi river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ange in design of surge shafts to surge tunnels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toppage of works due to agitation launched by Anti Dam activists in Assam against construction of Project. Work stopped since 16.12.2011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jc w:val="both"/>
              <w:rPr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ssue of D/s impact studies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jc w:val="both"/>
              <w:rPr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>Case in NG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shangang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x110 = 330 MW)</w:t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</w:rPr>
              <w:t xml:space="preserve">NHPC    </w:t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mmu &amp; Kashmi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4-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1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July’14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Jan’16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CE-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">
                      <wp:simplePos x="0" y="0"/>
                      <wp:positionH relativeFrom="column">
                        <wp:posOffset>554990</wp:posOffset>
                      </wp:positionH>
                      <wp:positionV relativeFrom="paragraph">
                        <wp:posOffset>-1905</wp:posOffset>
                      </wp:positionV>
                      <wp:extent cx="142875" cy="409575"/>
                      <wp:effectExtent l="635" t="5715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409680"/>
                              </a:xfrm>
                              <a:custGeom>
                                <a:avLst/>
                                <a:gdLst>
                                  <a:gd name="textAreaLeft" fmla="*/ 0 w 81000"/>
                                  <a:gd name="textAreaRight" fmla="*/ 29160 w 81000"/>
                                  <a:gd name="textAreaTop" fmla="*/ 5760 h 232200"/>
                                  <a:gd name="textAreaBottom" fmla="*/ 226440 h 232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7pt;margin-top:-0.15pt;width:11.2pt;height:32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8.6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/05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2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9/07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3.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9/1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4.50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pproval of RCE as L-1 price bid was more than cost estimate. RCE approved in Jan.-2009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eavy Rainfall in March, 2011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vity in HRT – TBM portion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or geology in Access tunnel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m works affected due to arbitration proceedings at International Court of Arbitration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l people demanding Employment in NHPC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&amp;R Issu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letion of power evacuation arrangement (PGCIL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page of works in Power House area since 09.07.2016 due to disturbance in Kashmir velle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shnugad Pipalko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x111 = 444 M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D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tara khan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14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Jun’1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Dec’19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1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9525</wp:posOffset>
                      </wp:positionV>
                      <wp:extent cx="142875" cy="457200"/>
                      <wp:effectExtent l="635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457200"/>
                              </a:xfrm>
                              <a:custGeom>
                                <a:avLst/>
                                <a:gdLst>
                                  <a:gd name="textAreaLeft" fmla="*/ 0 w 81000"/>
                                  <a:gd name="textAreaRight" fmla="*/ 29160 w 810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pt;margin-top:0.75pt;width:11.2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1.5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3/08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1.5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3/0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l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CEA approval in Aug-2008 but works could not be awarded due to Forest clearance/diversion of forest land. Forest land was acquired in January-14 and subsequently works awarded in January-2014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ruption of works by local peopl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mam-III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nb-NO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nb-NO"/>
              </w:rPr>
              <w:t>3x40 = 120 M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PC Hydro Ltd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st Benga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54990</wp:posOffset>
                      </wp:positionH>
                      <wp:positionV relativeFrom="paragraph">
                        <wp:posOffset>25400</wp:posOffset>
                      </wp:positionV>
                      <wp:extent cx="152400" cy="314325"/>
                      <wp:effectExtent l="0" t="5715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31428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4320 h 178200"/>
                                  <a:gd name="textAreaBottom" fmla="*/ 173880 h 17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7pt;margin-top:2pt;width:11.95pt;height:24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020-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-21  2020-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hi-IN"/>
              </w:rPr>
            </w:pPr>
            <w:r>
              <w:rPr>
                <w:sz w:val="18"/>
                <w:szCs w:val="18"/>
                <w:lang w:val="en-US" w:eastAsia="en-US" w:bidi="hi-IN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81.8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592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10.50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ay in permission for Tree felling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l Issues.</w:t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nb-NO"/>
              </w:rPr>
            </w:pPr>
            <w:r>
              <w:rPr>
                <w:b/>
                <w:sz w:val="18"/>
                <w:szCs w:val="18"/>
              </w:rPr>
              <w:t>STATE SECT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nb-NO"/>
              </w:rPr>
            </w:pPr>
            <w:r>
              <w:rPr>
                <w:sz w:val="18"/>
                <w:szCs w:val="18"/>
                <w:lang w:val="nb-N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</w:tr>
      <w:tr>
        <w:trPr>
          <w:trHeight w:val="29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u w:val="non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u w:val="none"/>
                <w:lang w:val="en-US" w:eastAsia="en-US"/>
              </w:rPr>
              <w:t>Parna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x12.5= 37.5 M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KSPD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mmu &amp; Kashmi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54990</wp:posOffset>
                      </wp:positionH>
                      <wp:positionV relativeFrom="paragraph">
                        <wp:posOffset>25400</wp:posOffset>
                      </wp:positionV>
                      <wp:extent cx="152400" cy="314325"/>
                      <wp:effectExtent l="0" t="5715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31428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4320 h 178200"/>
                                  <a:gd name="textAreaBottom" fmla="*/ 173880 h 17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7pt;margin-top:2pt;width:11.95pt;height:24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020-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-21  2020-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0.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0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Nil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ow progress of work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ay in Land acquisition.</w:t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u w:val="non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u w:val="none"/>
                <w:lang w:val="en-US" w:eastAsia="en-US"/>
              </w:rPr>
              <w:t>Lower Kalna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x24= 48 M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KSPD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mmu &amp; Kashmi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-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-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-635</wp:posOffset>
                      </wp:positionV>
                      <wp:extent cx="85725" cy="266700"/>
                      <wp:effectExtent l="635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266760"/>
                              </a:xfrm>
                              <a:custGeom>
                                <a:avLst/>
                                <a:gdLst>
                                  <a:gd name="textAreaLeft" fmla="*/ 0 w 48600"/>
                                  <a:gd name="textAreaRight" fmla="*/ 17640 w 48600"/>
                                  <a:gd name="textAreaTop" fmla="*/ 3600 h 151200"/>
                                  <a:gd name="textAreaBottom" fmla="*/ 147600 h 151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pt;margin-top:-0.05pt;width:6.7pt;height:20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6.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6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Nil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dequate mobilization of man &amp; machinery by Contractor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any in finalization of R&amp;R Plan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ow progress of work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s constraints with contractor. Who has CDR issue.</w:t>
            </w:r>
          </w:p>
        </w:tc>
      </w:tr>
      <w:tr>
        <w:trPr>
          <w:trHeight w:val="29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nb-NO"/>
              </w:rPr>
            </w:pPr>
            <w:r>
              <w:rPr>
                <w:sz w:val="18"/>
                <w:szCs w:val="18"/>
                <w:lang w:val="nb-NO"/>
              </w:rPr>
              <w:t>Kashang-II &amp; III</w:t>
            </w:r>
          </w:p>
          <w:p>
            <w:pPr>
              <w:pStyle w:val="Normal"/>
              <w:rPr>
                <w:sz w:val="18"/>
                <w:szCs w:val="18"/>
                <w:lang w:val="nb-NO"/>
              </w:rPr>
            </w:pPr>
            <w:r>
              <w:rPr>
                <w:sz w:val="18"/>
                <w:szCs w:val="18"/>
                <w:lang w:val="nb-NO"/>
              </w:rPr>
              <w:t>(1x65 + 1x65 MW)</w:t>
            </w:r>
          </w:p>
          <w:p>
            <w:pPr>
              <w:pStyle w:val="Normal"/>
              <w:rPr>
                <w:sz w:val="18"/>
                <w:szCs w:val="18"/>
                <w:lang w:val="nb-NO"/>
              </w:rPr>
            </w:pPr>
            <w:r>
              <w:rPr>
                <w:sz w:val="18"/>
                <w:szCs w:val="18"/>
                <w:lang w:val="nb-NO"/>
              </w:rPr>
              <w:t>=130 MW  HPPC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machal Pradesh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3-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-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50165</wp:posOffset>
                      </wp:positionV>
                      <wp:extent cx="162560" cy="1270"/>
                      <wp:effectExtent l="635" t="37465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8.45pt;margin-top:3.95pt;width:12.8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subject to </w:t>
            </w:r>
            <w:r>
              <w:rPr>
                <w:b/>
                <w:bCs/>
                <w:sz w:val="18"/>
                <w:szCs w:val="18"/>
              </w:rPr>
              <w:t>re-start</w:t>
            </w:r>
            <w:r>
              <w:rPr>
                <w:sz w:val="18"/>
                <w:szCs w:val="18"/>
              </w:rPr>
              <w:t xml:space="preserve"> of work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m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.7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3/0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.7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3/0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Nil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sz w:val="18"/>
                <w:szCs w:val="18"/>
              </w:rPr>
              <w:t>Local issues. Works could not be started due to two separate cases which are pending in NGT; out of which one of the cases has been decided in favour of HPPCL whereas in the 2</w:t>
            </w:r>
            <w:r>
              <w:rPr>
                <w:sz w:val="18"/>
                <w:szCs w:val="18"/>
                <w:vertAlign w:val="superscript"/>
              </w:rPr>
              <w:t>nd</w:t>
            </w:r>
            <w:r>
              <w:rPr>
                <w:sz w:val="18"/>
                <w:szCs w:val="18"/>
              </w:rPr>
              <w:t xml:space="preserve"> case the application for challenging the NGT decision has been filed in the Hon’ble Supreme Court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sh flood in June, 2013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s stopped by contractor in March’15 for about 7 month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e in NG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hl-I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x33.33 = 100 MW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VPC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machal Pradesh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-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-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-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54990</wp:posOffset>
                      </wp:positionH>
                      <wp:positionV relativeFrom="paragraph">
                        <wp:posOffset>33020</wp:posOffset>
                      </wp:positionV>
                      <wp:extent cx="152400" cy="314325"/>
                      <wp:effectExtent l="0" t="5715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31428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4320 h 178200"/>
                                  <a:gd name="textAreaBottom" fmla="*/ 173880 h 17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7pt;margin-top:2.6pt;width:11.95pt;height:24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.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9/02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.8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3/0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.28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</w:tabs>
              <w:ind w:left="360" w:right="5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ay in transfer of forest land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</w:tabs>
              <w:ind w:left="360" w:right="5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ay in acquisition of private land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</w:tabs>
              <w:ind w:left="360" w:right="5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ay in transfer of quarry sites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</w:tabs>
              <w:ind w:left="360" w:right="5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ay in award of works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</w:tabs>
              <w:ind w:left="252" w:right="57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ct for construction of HRT rescinded twice i.e. during April, 2008 &amp; July, 2010 due to slow progress and non-performance by the contractor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</w:tabs>
              <w:ind w:left="360" w:right="5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or geology in HRT. </w:t>
            </w:r>
          </w:p>
        </w:tc>
      </w:tr>
      <w:tr>
        <w:trPr>
          <w:trHeight w:val="3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wra Kudd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x37 =111MW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HPPCL,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machal Pradesh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-3175</wp:posOffset>
                      </wp:positionV>
                      <wp:extent cx="85725" cy="381000"/>
                      <wp:effectExtent l="635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380880"/>
                              </a:xfrm>
                              <a:custGeom>
                                <a:avLst/>
                                <a:gdLst>
                                  <a:gd name="textAreaLeft" fmla="*/ 0 w 48600"/>
                                  <a:gd name="textAreaRight" fmla="*/ 17640 w 486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pt;margin-top:-0.25pt;width:6.7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  <w:lang w:val="pt-BR"/>
              </w:rPr>
              <w:t xml:space="preserve">       </w:t>
            </w:r>
            <w:r>
              <w:rPr>
                <w:sz w:val="18"/>
                <w:szCs w:val="18"/>
                <w:lang w:val="pt-BR"/>
              </w:rPr>
              <w:t>9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.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3/03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.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3/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.37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ay in MOEF clearanc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ay in award of Civil &amp; E&amp;M work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or geology in HR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ow progress of HRT Lining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tractual issues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ct for HRT package terminated on 9.1.14. Re-awarded in Nov,2014 to M/s. HCC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in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x50 = 100 MW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PPC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machal Pradesh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hi-IN"/>
              </w:rPr>
            </w:pPr>
            <w:r>
              <w:rPr>
                <w:sz w:val="18"/>
                <w:szCs w:val="18"/>
                <w:lang w:val="en-US" w:eastAsia="en-US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4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13335</wp:posOffset>
                      </wp:positionV>
                      <wp:extent cx="142875" cy="242570"/>
                      <wp:effectExtent l="635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242640"/>
                              </a:xfrm>
                              <a:custGeom>
                                <a:avLst/>
                                <a:gdLst>
                                  <a:gd name="textAreaLeft" fmla="*/ 0 w 81000"/>
                                  <a:gd name="textAreaRight" fmla="*/ 29160 w 81000"/>
                                  <a:gd name="textAreaTop" fmla="*/ 3240 h 137520"/>
                                  <a:gd name="textAreaBottom" fmla="*/ 134280 h 137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95pt;margin-top:1.05pt;width:11.2pt;height:19.0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2016-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     </w:t>
            </w:r>
            <w:r>
              <w:rPr>
                <w:sz w:val="18"/>
                <w:szCs w:val="18"/>
                <w:lang w:val="pt-BR"/>
              </w:rPr>
              <w:t>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.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.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l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ow progress of HRT and Barrage work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l issue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ongtom Karch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x150 = 450 MW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PPCL   16.08.20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machal Pradesh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hi-IN"/>
              </w:rPr>
            </w:pPr>
            <w:r>
              <w:rPr>
                <w:sz w:val="18"/>
                <w:szCs w:val="18"/>
                <w:lang w:val="en-US" w:eastAsia="en-US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5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38100</wp:posOffset>
                      </wp:positionV>
                      <wp:extent cx="142875" cy="309245"/>
                      <wp:effectExtent l="635" t="5715" r="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309240"/>
                              </a:xfrm>
                              <a:custGeom>
                                <a:avLst/>
                                <a:gdLst>
                                  <a:gd name="textAreaLeft" fmla="*/ 0 w 81000"/>
                                  <a:gd name="textAreaRight" fmla="*/ 29160 w 81000"/>
                                  <a:gd name="textAreaTop" fmla="*/ 4320 h 175320"/>
                                  <a:gd name="textAreaBottom" fmla="*/ 171000 h 175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7pt;margin-top:3pt;width:11.2pt;height:24.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7.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6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.5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fting of Army Ammunition Depot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l Issue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ulichintala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(4x30 = 120 MW)  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TGENCO   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lengan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9-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hi-IN"/>
              </w:rPr>
            </w:pPr>
            <w:r>
              <w:rPr>
                <w:sz w:val="18"/>
                <w:szCs w:val="18"/>
                <w:lang w:val="en-US" w:eastAsia="en-US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-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5">
                      <wp:simplePos x="0" y="0"/>
                      <wp:positionH relativeFrom="column">
                        <wp:posOffset>513715</wp:posOffset>
                      </wp:positionH>
                      <wp:positionV relativeFrom="paragraph">
                        <wp:posOffset>125095</wp:posOffset>
                      </wp:positionV>
                      <wp:extent cx="142875" cy="242570"/>
                      <wp:effectExtent l="635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242640"/>
                              </a:xfrm>
                              <a:custGeom>
                                <a:avLst/>
                                <a:gdLst>
                                  <a:gd name="textAreaLeft" fmla="*/ 0 w 81000"/>
                                  <a:gd name="textAreaRight" fmla="*/ 29160 w 81000"/>
                                  <a:gd name="textAreaTop" fmla="*/ 3240 h 137520"/>
                                  <a:gd name="textAreaBottom" fmla="*/ 134280 h 137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45pt;margin-top:9.85pt;width:11.2pt;height:19.0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13715</wp:posOffset>
                      </wp:positionH>
                      <wp:positionV relativeFrom="paragraph">
                        <wp:posOffset>39370</wp:posOffset>
                      </wp:positionV>
                      <wp:extent cx="232410" cy="1270"/>
                      <wp:effectExtent l="635" t="37465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2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45pt;margin-top:3.1pt;width:18.3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2016-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m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.00 (2006-07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.4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</w:rPr>
              <w:t>183.49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ay in award of E&amp;M works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precedented floods in Oct.2009 &amp; Sept.2011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ctual issues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low progress of Power House works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Nagarjuna Sagar Tail Pool Dam</w:t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(2x25 = 50 MW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GENC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dhra Pradesh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6">
                      <wp:simplePos x="0" y="0"/>
                      <wp:positionH relativeFrom="column">
                        <wp:posOffset>513715</wp:posOffset>
                      </wp:positionH>
                      <wp:positionV relativeFrom="paragraph">
                        <wp:posOffset>6985</wp:posOffset>
                      </wp:positionV>
                      <wp:extent cx="142875" cy="242570"/>
                      <wp:effectExtent l="635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242640"/>
                              </a:xfrm>
                              <a:custGeom>
                                <a:avLst/>
                                <a:gdLst>
                                  <a:gd name="textAreaLeft" fmla="*/ 0 w 81000"/>
                                  <a:gd name="textAreaRight" fmla="*/ 29160 w 81000"/>
                                  <a:gd name="textAreaTop" fmla="*/ 3240 h 137520"/>
                                  <a:gd name="textAreaBottom" fmla="*/ 134280 h 137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45pt;margin-top:0.55pt;width:11.2pt;height:19.0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2016-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.6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02-03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.04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ow progress of dam due to frequent flooding during 2009, 2011&amp; 2013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lay in award of HM works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ctual issues in Dam works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n-availability of water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livasa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x30 = 60 M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SEB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eral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-1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-1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635</wp:posOffset>
                      </wp:positionV>
                      <wp:extent cx="152400" cy="211455"/>
                      <wp:effectExtent l="0" t="5715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21132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2880 h 119880"/>
                                  <a:gd name="textAreaBottom" fmla="*/ 117000 h 119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7pt;margin-top:0pt;width:11.95pt;height:16.6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subject to </w:t>
            </w:r>
            <w:r>
              <w:rPr>
                <w:b/>
                <w:bCs/>
                <w:sz w:val="18"/>
                <w:szCs w:val="18"/>
              </w:rPr>
              <w:t>re-start</w:t>
            </w:r>
            <w:r>
              <w:rPr>
                <w:sz w:val="18"/>
                <w:szCs w:val="18"/>
              </w:rPr>
              <w:t xml:space="preserve"> of work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.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999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.6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07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69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ow progress of civil work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ay in land acquisition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nge in alignment of Adit to HRT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or geology strata in HRT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vy Monsoon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rPr/>
            </w:pPr>
            <w:r>
              <w:rPr>
                <w:sz w:val="18"/>
                <w:szCs w:val="18"/>
              </w:rPr>
              <w:t>Works stopped by contractor since 28.1.15 due to contractual issue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ottiy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x30+1x10)= 40M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SEB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eral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2-1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2-1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13715</wp:posOffset>
                      </wp:positionH>
                      <wp:positionV relativeFrom="paragraph">
                        <wp:posOffset>8890</wp:posOffset>
                      </wp:positionV>
                      <wp:extent cx="152400" cy="211455"/>
                      <wp:effectExtent l="0" t="5715" r="63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21132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2880 h 119880"/>
                                  <a:gd name="textAreaBottom" fmla="*/ 117000 h 119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45pt;margin-top:0.7pt;width:11.95pt;height:16.6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subject to </w:t>
            </w:r>
            <w:r>
              <w:rPr>
                <w:b/>
                <w:bCs/>
                <w:sz w:val="18"/>
                <w:szCs w:val="18"/>
              </w:rPr>
              <w:t>re-start</w:t>
            </w:r>
            <w:r>
              <w:rPr>
                <w:sz w:val="18"/>
                <w:szCs w:val="18"/>
              </w:rPr>
              <w:t xml:space="preserve"> of work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7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07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d acquisition issu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works of weir and approach channel stopped from 2010 to 2012 by local peopl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work stopped by Court from 12.12.2012 to April-2013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ctual issue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cial crunch with contracto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w Umt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x20 =40 MW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PGC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gha lay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-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-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13715</wp:posOffset>
                      </wp:positionH>
                      <wp:positionV relativeFrom="paragraph">
                        <wp:posOffset>2540</wp:posOffset>
                      </wp:positionV>
                      <wp:extent cx="152400" cy="211455"/>
                      <wp:effectExtent l="0" t="5715" r="63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21132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2880 h 119880"/>
                                  <a:gd name="textAreaBottom" fmla="*/ 117000 h 119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45pt;margin-top:0.2pt;width:11.95pt;height:16.6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>2016-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-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.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.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.60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ay in Start of works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 Constraints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ow progress of civil work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Times New Roman"/>
                <w:b w:val="false"/>
                <w:b w:val="false"/>
                <w:color w:val="000000"/>
                <w:sz w:val="18"/>
                <w:szCs w:val="18"/>
                <w:u w:val="none"/>
                <w:lang w:val="en-US" w:eastAsia="en-US" w:bidi="ar-SA"/>
              </w:rPr>
            </w:pPr>
            <w:r>
              <w:rPr>
                <w:rFonts w:cs="Times New Roman"/>
                <w:b w:val="false"/>
                <w:color w:val="000000"/>
                <w:sz w:val="18"/>
                <w:szCs w:val="18"/>
                <w:u w:val="none"/>
                <w:lang w:val="en-US" w:eastAsia="en-US" w:bidi="ar-SA"/>
              </w:rPr>
              <w:t xml:space="preserve">Shahpurkand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x33+3x33+1x8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=206 MW, Irrigation Deptt. &amp;PSPCL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njab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13715</wp:posOffset>
                      </wp:positionH>
                      <wp:positionV relativeFrom="paragraph">
                        <wp:posOffset>12700</wp:posOffset>
                      </wp:positionV>
                      <wp:extent cx="152400" cy="630555"/>
                      <wp:effectExtent l="0" t="5715" r="63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63072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9000 h 357480"/>
                                  <a:gd name="textAreaBottom" fmla="*/ 348480 h 357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45pt;margin-top:1pt;width:11.95pt;height:49.6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20320</wp:posOffset>
                      </wp:positionV>
                      <wp:extent cx="152400" cy="211455"/>
                      <wp:effectExtent l="0" t="5715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21132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2880 h 119880"/>
                                  <a:gd name="textAreaBottom" fmla="*/ 117000 h 119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95pt;margin-top:1.6pt;width:11.95pt;height:16.6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subject to </w:t>
            </w:r>
            <w:r>
              <w:rPr>
                <w:b/>
                <w:bCs/>
                <w:sz w:val="18"/>
                <w:szCs w:val="18"/>
              </w:rPr>
              <w:t>re-start</w:t>
            </w:r>
            <w:r>
              <w:rPr>
                <w:sz w:val="18"/>
                <w:szCs w:val="18"/>
              </w:rPr>
              <w:t xml:space="preserve"> of works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85.8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85.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l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s of Dam stopped since 29.08.2014 due to inter-state dispute between states of J&amp;K &amp; Punjab on sharing of waters of river Ravi and Tariff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Koyna Left Bank PSS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x40 = 80 MW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RD, Mah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ha rashtr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25400</wp:posOffset>
                      </wp:positionV>
                      <wp:extent cx="104775" cy="190500"/>
                      <wp:effectExtent l="635" t="5080" r="63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90440"/>
                              </a:xfrm>
                              <a:custGeom>
                                <a:avLst/>
                                <a:gdLst>
                                  <a:gd name="textAreaLeft" fmla="*/ 0 w 59400"/>
                                  <a:gd name="textAreaRight" fmla="*/ 21240 w 59400"/>
                                  <a:gd name="textAreaTop" fmla="*/ 2520 h 108000"/>
                                  <a:gd name="textAreaBottom" fmla="*/ 105480 h 108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95pt;margin-top:2pt;width:8.2pt;height:1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 w:bidi="hi-IN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subject to </w:t>
            </w:r>
            <w:r>
              <w:rPr>
                <w:b/>
                <w:bCs/>
                <w:sz w:val="18"/>
                <w:szCs w:val="18"/>
              </w:rPr>
              <w:t>active</w:t>
            </w:r>
            <w:r>
              <w:rPr>
                <w:sz w:val="18"/>
                <w:szCs w:val="18"/>
              </w:rPr>
              <w:t xml:space="preserve"> start of work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.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79.7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4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49.9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Slow progress of works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Fund constraints due to increase in project cost. RCE under approval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esta Stage III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(6x200 = 1200 MW)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esta Urja Limited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kki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1-1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1-1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1-1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1-1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1-1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1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35560</wp:posOffset>
                      </wp:positionV>
                      <wp:extent cx="104775" cy="714375"/>
                      <wp:effectExtent l="635" t="5715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714240"/>
                              </a:xfrm>
                              <a:custGeom>
                                <a:avLst/>
                                <a:gdLst>
                                  <a:gd name="textAreaLeft" fmla="*/ 0 w 59400"/>
                                  <a:gd name="textAreaRight" fmla="*/ 21240 w 59400"/>
                                  <a:gd name="textAreaTop" fmla="*/ 10440 h 405000"/>
                                  <a:gd name="textAreaBottom" fmla="*/ 394560 h 405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95pt;margin-top:2.8pt;width:8.2pt;height:56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2016-1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-1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-1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-1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-1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-1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5.5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965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259.45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right="57" w:hanging="252"/>
              <w:jc w:val="both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Delay in forest clearanc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right="57" w:hanging="252"/>
              <w:jc w:val="both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Works suffered due to earthquake in Sept.2011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right="57" w:hanging="252"/>
              <w:jc w:val="both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Financial constraints with developer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right="57" w:hanging="252"/>
              <w:jc w:val="both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Delay in Pressure shaft work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right="57" w:hanging="252"/>
              <w:jc w:val="both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Delay in Power Evacuation arrangement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right="57" w:hanging="252"/>
              <w:jc w:val="both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Works stuck up for 13-months due to cash flow problem with develop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Vyasi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x60=120 MW, UJVN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ttara khan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1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-17145</wp:posOffset>
                      </wp:positionV>
                      <wp:extent cx="104775" cy="213360"/>
                      <wp:effectExtent l="635" t="5080" r="63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213480"/>
                              </a:xfrm>
                              <a:custGeom>
                                <a:avLst/>
                                <a:gdLst>
                                  <a:gd name="textAreaLeft" fmla="*/ 0 w 59400"/>
                                  <a:gd name="textAreaRight" fmla="*/ 21240 w 59400"/>
                                  <a:gd name="textAreaTop" fmla="*/ 2880 h 120960"/>
                                  <a:gd name="textAreaBottom" fmla="*/ 118080 h 120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95pt;margin-top:-1.35pt;width:8.2pt;height:16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2018-1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.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36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il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right="57" w:hanging="252"/>
              <w:jc w:val="both"/>
              <w:rPr/>
            </w:pPr>
            <w:r>
              <w:rPr>
                <w:color w:val="000000"/>
                <w:sz w:val="18"/>
                <w:szCs w:val="18"/>
                <w:lang w:val="en-GB"/>
              </w:rPr>
              <w:t>Delay in award of works.</w:t>
            </w:r>
          </w:p>
          <w:p>
            <w:pPr>
              <w:pStyle w:val="Normal"/>
              <w:ind w:right="57" w:hanging="0"/>
              <w:jc w:val="both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olavaram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12x80 = 960 MW)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P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dhra Pradesh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80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80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80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80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80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80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80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80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20955</wp:posOffset>
                      </wp:positionV>
                      <wp:extent cx="152400" cy="1504950"/>
                      <wp:effectExtent l="0" t="5080" r="63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0480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21960 h 853200"/>
                                  <a:gd name="textAreaBottom" fmla="*/ 831240 h 85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95pt;margin-top:1.65pt;width:11.95pt;height:118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2021-2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-2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-2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-2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-2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-2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-2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-2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-2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-2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-2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-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10.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</w:rPr>
              <w:t>16010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il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right="57" w:hanging="252"/>
              <w:jc w:val="both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Slow progress of work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right="57" w:hanging="252"/>
              <w:jc w:val="both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Funds constraint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right="57" w:hanging="252"/>
              <w:jc w:val="both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E&amp;M works yet to be awarde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nb-NO"/>
              </w:rPr>
            </w:pPr>
            <w:r>
              <w:rPr>
                <w:b/>
                <w:bCs/>
                <w:sz w:val="20"/>
                <w:szCs w:val="20"/>
              </w:rPr>
              <w:t>PRIVATE SECT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 w:bidi="hi-I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 w:bidi="hi-I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hi-IN"/>
              </w:rPr>
            </w:pPr>
            <w:r>
              <w:rPr>
                <w:sz w:val="18"/>
                <w:szCs w:val="18"/>
                <w:lang w:val="en-US" w:eastAsia="en-US" w:bidi="hi-I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nb-NO"/>
              </w:rPr>
            </w:pPr>
            <w:r>
              <w:rPr>
                <w:sz w:val="18"/>
                <w:szCs w:val="18"/>
                <w:lang w:val="nb-NO"/>
              </w:rPr>
              <w:t>Tidong-I</w:t>
            </w:r>
          </w:p>
          <w:p>
            <w:pPr>
              <w:pStyle w:val="Normal"/>
              <w:rPr>
                <w:sz w:val="18"/>
                <w:szCs w:val="18"/>
                <w:lang w:val="nb-NO"/>
              </w:rPr>
            </w:pPr>
            <w:r>
              <w:rPr>
                <w:sz w:val="18"/>
                <w:szCs w:val="18"/>
                <w:lang w:val="nb-NO"/>
              </w:rPr>
              <w:t xml:space="preserve">2x50 =100 MW </w:t>
            </w:r>
          </w:p>
          <w:p>
            <w:pPr>
              <w:pStyle w:val="Normal"/>
              <w:rPr>
                <w:sz w:val="18"/>
                <w:szCs w:val="18"/>
                <w:lang w:val="nb-NO"/>
              </w:rPr>
            </w:pPr>
            <w:r>
              <w:rPr>
                <w:sz w:val="18"/>
                <w:szCs w:val="18"/>
                <w:lang w:val="nb-NO"/>
              </w:rPr>
              <w:t>NSL Tido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Himachal Pradesh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5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3-1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3-1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1270</wp:posOffset>
                      </wp:positionV>
                      <wp:extent cx="104775" cy="213360"/>
                      <wp:effectExtent l="635" t="5080" r="63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213480"/>
                              </a:xfrm>
                              <a:custGeom>
                                <a:avLst/>
                                <a:gdLst>
                                  <a:gd name="textAreaLeft" fmla="*/ 0 w 59400"/>
                                  <a:gd name="textAreaRight" fmla="*/ 21240 w 59400"/>
                                  <a:gd name="textAreaTop" fmla="*/ 2880 h 120960"/>
                                  <a:gd name="textAreaBottom" fmla="*/ 118080 h 120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95pt;margin-top:0.1pt;width:8.2pt;height:16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.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8/05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.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8/0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l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ay in NOC by Projects affected Panchayat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spension of works by Govt.for one yea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angnu Romai-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2x22 = 44 MW)</w:t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TRPGP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Himachal Pradesh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2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4-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4-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 w:bidi="hi-I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8890</wp:posOffset>
                      </wp:positionV>
                      <wp:extent cx="104775" cy="213360"/>
                      <wp:effectExtent l="635" t="5080" r="63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213480"/>
                              </a:xfrm>
                              <a:custGeom>
                                <a:avLst/>
                                <a:gdLst>
                                  <a:gd name="textAreaLeft" fmla="*/ 0 w 59400"/>
                                  <a:gd name="textAreaRight" fmla="*/ 21240 w 59400"/>
                                  <a:gd name="textAreaTop" fmla="*/ 2880 h 120960"/>
                                  <a:gd name="textAreaBottom" fmla="*/ 118080 h 120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95pt;margin-top:0.7pt;width:8.2pt;height:16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018-1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subject to </w:t>
            </w:r>
            <w:r>
              <w:rPr>
                <w:b/>
                <w:bCs/>
                <w:sz w:val="18"/>
                <w:szCs w:val="18"/>
              </w:rPr>
              <w:t>re-start</w:t>
            </w:r>
            <w:r>
              <w:rPr>
                <w:sz w:val="18"/>
                <w:szCs w:val="18"/>
              </w:rPr>
              <w:t xml:space="preserve"> of work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255.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(2006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255.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(2006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Nil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low progress of civil works.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or geology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fficult area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ther conditions &amp; accessibility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cial constraints with the develop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a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2x50 = 100 MW)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SPP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Himachal Pradesh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-1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-1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4990</wp:posOffset>
                      </wp:positionH>
                      <wp:positionV relativeFrom="paragraph">
                        <wp:posOffset>-10160</wp:posOffset>
                      </wp:positionV>
                      <wp:extent cx="104775" cy="213360"/>
                      <wp:effectExtent l="635" t="5080" r="63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213480"/>
                              </a:xfrm>
                              <a:custGeom>
                                <a:avLst/>
                                <a:gdLst>
                                  <a:gd name="textAreaLeft" fmla="*/ 0 w 59400"/>
                                  <a:gd name="textAreaRight" fmla="*/ 21240 w 59400"/>
                                  <a:gd name="textAreaTop" fmla="*/ 2880 h 120960"/>
                                  <a:gd name="textAreaBottom" fmla="*/ 118080 h 120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7pt;margin-top:-0.8pt;width:8.2pt;height:16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.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06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.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0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l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or geology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or weather conditions, difficult &amp; poor accessibility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301" w:hanging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stock cracks / leakage during filling of Water conductor System in Nov ’13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pture in surface penstock in Nov-15 during trial ru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ngoli Bhatwar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3x33 = 99 MW)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&amp;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tarakhan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3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3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-1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-1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-1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4990</wp:posOffset>
                      </wp:positionH>
                      <wp:positionV relativeFrom="paragraph">
                        <wp:posOffset>15240</wp:posOffset>
                      </wp:positionV>
                      <wp:extent cx="104775" cy="213360"/>
                      <wp:effectExtent l="635" t="5080" r="63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213480"/>
                              </a:xfrm>
                              <a:custGeom>
                                <a:avLst/>
                                <a:gdLst>
                                  <a:gd name="textAreaLeft" fmla="*/ 0 w 59400"/>
                                  <a:gd name="textAreaRight" fmla="*/ 21240 w 59400"/>
                                  <a:gd name="textAreaTop" fmla="*/ 2880 h 120960"/>
                                  <a:gd name="textAreaBottom" fmla="*/ 118080 h 120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7pt;margin-top:1.2pt;width:8.2pt;height:16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020-2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-2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subject to </w:t>
            </w:r>
            <w:r>
              <w:rPr>
                <w:b/>
                <w:bCs/>
                <w:sz w:val="18"/>
                <w:szCs w:val="18"/>
              </w:rPr>
              <w:t>active</w:t>
            </w:r>
            <w:r>
              <w:rPr>
                <w:sz w:val="18"/>
                <w:szCs w:val="18"/>
              </w:rPr>
              <w:t xml:space="preserve"> start of work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9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666.4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(2008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157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(200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910.5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360" w:right="5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or geology in HRT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360" w:right="5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itation by local people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360" w:right="5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sh flood in June,2013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hata Byung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2x38 = 76 MW), </w:t>
            </w:r>
            <w:r>
              <w:rPr>
                <w:sz w:val="16"/>
                <w:szCs w:val="18"/>
              </w:rPr>
              <w:t>LANC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tara khan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3-1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3-1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4990</wp:posOffset>
                      </wp:positionH>
                      <wp:positionV relativeFrom="paragraph">
                        <wp:posOffset>10160</wp:posOffset>
                      </wp:positionV>
                      <wp:extent cx="104775" cy="213360"/>
                      <wp:effectExtent l="635" t="5080" r="63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213480"/>
                              </a:xfrm>
                              <a:custGeom>
                                <a:avLst/>
                                <a:gdLst>
                                  <a:gd name="textAreaLeft" fmla="*/ 0 w 59400"/>
                                  <a:gd name="textAreaRight" fmla="*/ 21240 w 59400"/>
                                  <a:gd name="textAreaTop" fmla="*/ 2880 h 120960"/>
                                  <a:gd name="textAreaBottom" fmla="*/ 118080 h 120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7pt;margin-top:0.8pt;width:8.2pt;height:16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subject to </w:t>
            </w:r>
            <w:r>
              <w:rPr>
                <w:b/>
                <w:bCs/>
                <w:sz w:val="18"/>
                <w:szCs w:val="18"/>
              </w:rPr>
              <w:t>active</w:t>
            </w:r>
            <w:r>
              <w:rPr>
                <w:sz w:val="18"/>
                <w:szCs w:val="18"/>
              </w:rPr>
              <w:t xml:space="preserve"> start of work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.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.5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360" w:right="5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sh flood in June,2013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360" w:right="5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or geology in HRT.</w:t>
            </w:r>
          </w:p>
          <w:p>
            <w:pPr>
              <w:pStyle w:val="Normal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heshw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0x40 = 400 MW) SMHPC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hya Pradesh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12065</wp:posOffset>
                      </wp:positionV>
                      <wp:extent cx="171450" cy="1249680"/>
                      <wp:effectExtent l="0" t="5080" r="63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249560"/>
                              </a:xfrm>
                              <a:custGeom>
                                <a:avLst/>
                                <a:gdLst>
                                  <a:gd name="textAreaLeft" fmla="*/ 0 w 97200"/>
                                  <a:gd name="textAreaRight" fmla="*/ 34920 w 97200"/>
                                  <a:gd name="textAreaTop" fmla="*/ 18360 h 708480"/>
                                  <a:gd name="textAreaBottom" fmla="*/ 690120 h 708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25pt;margin-top:0.95pt;width:13.45pt;height:98.3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001-0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1-0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1-0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1-0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1-0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1-0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1-0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1-0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1-0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1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-1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subject to </w:t>
            </w:r>
            <w:r>
              <w:rPr>
                <w:b/>
                <w:bCs/>
                <w:sz w:val="18"/>
                <w:szCs w:val="18"/>
              </w:rPr>
              <w:t>re-start</w:t>
            </w:r>
            <w:r>
              <w:rPr>
                <w:sz w:val="18"/>
                <w:szCs w:val="18"/>
              </w:rPr>
              <w:t xml:space="preserve"> of work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4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.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96-97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3.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.7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60" w:right="5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&amp;R issu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60" w:right="5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h  flow  problem with developer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Teesta Stage VI</w:t>
            </w:r>
          </w:p>
          <w:p>
            <w:pPr>
              <w:pStyle w:val="Normal"/>
              <w:rPr>
                <w:sz w:val="18"/>
                <w:szCs w:val="18"/>
                <w:lang w:val="nb-NO"/>
              </w:rPr>
            </w:pPr>
            <w:r>
              <w:rPr>
                <w:sz w:val="18"/>
                <w:szCs w:val="18"/>
                <w:lang w:val="nb-NO"/>
              </w:rPr>
              <w:t xml:space="preserve">(4x125 = 500 MW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co Energy Pvt. Ltd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ki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-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-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-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-3175</wp:posOffset>
                      </wp:positionV>
                      <wp:extent cx="146050" cy="405130"/>
                      <wp:effectExtent l="0" t="5080" r="63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160" cy="405000"/>
                              </a:xfrm>
                              <a:custGeom>
                                <a:avLst/>
                                <a:gdLst>
                                  <a:gd name="textAreaLeft" fmla="*/ 0 w 82800"/>
                                  <a:gd name="textAreaRight" fmla="*/ 29880 w 82800"/>
                                  <a:gd name="textAreaTop" fmla="*/ 5760 h 229680"/>
                                  <a:gd name="textAreaBottom" fmla="*/ 223920 h 229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65pt;margin-top:-0.25pt;width:11.45pt;height:31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2021-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subject to </w:t>
            </w:r>
            <w:r>
              <w:rPr>
                <w:b/>
                <w:bCs/>
                <w:sz w:val="18"/>
                <w:szCs w:val="18"/>
              </w:rPr>
              <w:t>re-start</w:t>
            </w:r>
            <w:r>
              <w:rPr>
                <w:sz w:val="18"/>
                <w:szCs w:val="18"/>
              </w:rPr>
              <w:t xml:space="preserve"> of work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3.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6.9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360" w:right="5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or geology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360" w:right="5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d acquisition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360" w:right="5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ctual issues</w:t>
            </w:r>
          </w:p>
          <w:p>
            <w:pPr>
              <w:pStyle w:val="Normal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angit-IV HE </w:t>
            </w:r>
            <w:r>
              <w:rPr>
                <w:sz w:val="18"/>
                <w:szCs w:val="18"/>
              </w:rPr>
              <w:t>Projec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X40 = 120 MW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PC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ki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-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-12 2011-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hi-IN"/>
              </w:rPr>
            </w:pPr>
            <w:r>
              <w:rPr>
                <w:sz w:val="18"/>
                <w:szCs w:val="18"/>
                <w:lang w:val="en-US" w:eastAsia="en-US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-5080</wp:posOffset>
                      </wp:positionV>
                      <wp:extent cx="146050" cy="299085"/>
                      <wp:effectExtent l="0" t="5715" r="63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160" cy="299160"/>
                              </a:xfrm>
                              <a:custGeom>
                                <a:avLst/>
                                <a:gdLst>
                                  <a:gd name="textAreaLeft" fmla="*/ 0 w 82800"/>
                                  <a:gd name="textAreaRight" fmla="*/ 29880 w 82800"/>
                                  <a:gd name="textAreaTop" fmla="*/ 4320 h 169560"/>
                                  <a:gd name="textAreaBottom" fmla="*/ 165240 h 169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95pt;margin-top:-0.4pt;width:11.45pt;height:23.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  <w:lang w:val="en-US" w:eastAsia="en-US" w:bidi="hi-IN"/>
              </w:rPr>
              <w:t>2019-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 w:bidi="hi-IN"/>
              </w:rPr>
              <w:t>2019-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 w:bidi="hi-IN"/>
              </w:rPr>
              <w:t>2019-2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subject to </w:t>
            </w:r>
            <w:r>
              <w:rPr>
                <w:b/>
                <w:bCs/>
                <w:sz w:val="18"/>
                <w:szCs w:val="18"/>
              </w:rPr>
              <w:t>re-start</w:t>
            </w:r>
            <w:r>
              <w:rPr>
                <w:sz w:val="18"/>
                <w:szCs w:val="18"/>
              </w:rPr>
              <w:t xml:space="preserve"> of work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.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.4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right="57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low progress of HRT &amp; Surge Shaft works due to poor geology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360" w:right="5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s hampered due to earthquake in September, 2011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360" w:right="5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cial constraints with develope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Bhasmey</w:t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(2x25.5 =51 MW)</w:t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Gati Infrastructu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ki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25.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25.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2012-1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</w:rPr>
              <w:t>2012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hi-IN"/>
              </w:rPr>
            </w:pPr>
            <w:r>
              <w:rPr>
                <w:sz w:val="18"/>
                <w:szCs w:val="18"/>
                <w:lang w:val="en-US" w:eastAsia="en-US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-4445</wp:posOffset>
                      </wp:positionV>
                      <wp:extent cx="152400" cy="247650"/>
                      <wp:effectExtent l="0" t="5080" r="63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24768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3600 h 140400"/>
                                  <a:gd name="textAreaBottom" fmla="*/ 136800 h 140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pt;margin-top:-0.35pt;width:11.95pt;height:19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  <w:lang w:val="en-US" w:eastAsia="en-US" w:bidi="hi-IN"/>
              </w:rPr>
              <w:t>2019-2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</w:rPr>
              <w:t>2019-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8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408.5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690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281.80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Forest clearanc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</w:rPr>
              <w:t>Financial constraints with develope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Rongnichu </w:t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(2x48 =96 MW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t-BR"/>
              </w:rPr>
              <w:t>M</w:t>
            </w:r>
            <w:r>
              <w:rPr>
                <w:sz w:val="18"/>
                <w:szCs w:val="18"/>
              </w:rPr>
              <w:t>adhya Bharat Pvt. Lt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ki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t-B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hi-IN"/>
              </w:rPr>
            </w:pPr>
            <w:r>
              <w:rPr>
                <w:sz w:val="18"/>
                <w:szCs w:val="18"/>
                <w:lang w:val="en-US" w:eastAsia="en-US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18415</wp:posOffset>
                      </wp:positionV>
                      <wp:extent cx="152400" cy="247650"/>
                      <wp:effectExtent l="0" t="5080" r="63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24768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3600 h 140400"/>
                                  <a:gd name="textAreaBottom" fmla="*/ 136800 h 140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pt;margin-top:1.45pt;width:11.95pt;height:19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.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.68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d Acquisitio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or geolog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Ratl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>(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x205+1x30)  = 850 MW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atle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HEP Pvt .Ltd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&amp;K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hi-IN"/>
              </w:rPr>
            </w:pPr>
            <w:r>
              <w:rPr>
                <w:sz w:val="18"/>
                <w:szCs w:val="18"/>
                <w:lang w:val="en-US" w:eastAsia="en-US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29210</wp:posOffset>
                      </wp:positionV>
                      <wp:extent cx="152400" cy="581025"/>
                      <wp:effectExtent l="0" t="5715" r="63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58104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8280 h 329400"/>
                                  <a:gd name="textAreaBottom" fmla="*/ 321120 h 329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pt;margin-top:2.3pt;width:11.95pt;height:45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2021-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subject to </w:t>
            </w:r>
            <w:r>
              <w:rPr>
                <w:b/>
                <w:bCs/>
                <w:sz w:val="18"/>
                <w:szCs w:val="18"/>
              </w:rPr>
              <w:t>re-start</w:t>
            </w:r>
            <w:r>
              <w:rPr>
                <w:sz w:val="18"/>
                <w:szCs w:val="18"/>
              </w:rPr>
              <w:t xml:space="preserve"> of work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7.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7.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9/201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.98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ow progress of work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s suspended since 11.7.14 due to frequent local disturbanc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Gongr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72= 144 MW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nb-NO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nb-NO"/>
              </w:rPr>
              <w:t>Dirang Energy (P)Lt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. Pradesh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hi-IN"/>
              </w:rPr>
            </w:pPr>
            <w:r>
              <w:rPr>
                <w:sz w:val="18"/>
                <w:szCs w:val="18"/>
                <w:lang w:val="en-US" w:eastAsia="en-US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18415</wp:posOffset>
                      </wp:positionV>
                      <wp:extent cx="152400" cy="247650"/>
                      <wp:effectExtent l="0" t="5080" r="63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24768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3600 h 140400"/>
                                  <a:gd name="textAreaBottom" fmla="*/ 136800 h 140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pt;margin-top:1.45pt;width:11.95pt;height:19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 w:bidi="hi-IN"/>
              </w:rPr>
            </w:pPr>
            <w:r>
              <w:rPr>
                <w:sz w:val="18"/>
                <w:szCs w:val="18"/>
              </w:rPr>
              <w:t xml:space="preserve">(subject to </w:t>
            </w:r>
            <w:r>
              <w:rPr>
                <w:b/>
                <w:bCs/>
                <w:sz w:val="18"/>
                <w:szCs w:val="18"/>
              </w:rPr>
              <w:t>re-start</w:t>
            </w:r>
            <w:r>
              <w:rPr>
                <w:sz w:val="18"/>
                <w:szCs w:val="18"/>
              </w:rPr>
              <w:t xml:space="preserve"> of work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hi-IN"/>
              </w:rPr>
            </w:pPr>
            <w:r>
              <w:rPr>
                <w:sz w:val="18"/>
                <w:szCs w:val="18"/>
                <w:lang w:val="en-US" w:eastAsia="en-US" w:bidi="hi-IN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436.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436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l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s awarded on 22.11.2011. However, consent to establish from State Pollution Control  Board was issued on 19-5-14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cial constraints with the develop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Bajoli Holi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x60= 180 MW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M/s GMR Bajoli Hol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.P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10160</wp:posOffset>
                      </wp:positionV>
                      <wp:extent cx="152400" cy="323850"/>
                      <wp:effectExtent l="0" t="5080" r="63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32400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4680 h 183600"/>
                                  <a:gd name="textAreaBottom" fmla="*/ 178920 h 18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pt;margin-top:0.8pt;width:11.95pt;height:25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018-1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-1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-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696.9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205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08.07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ow progress of work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ikch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x48= 96 MW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neha Kinetic Power Projects Pvt. Ltd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kki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3-1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3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4445</wp:posOffset>
                      </wp:positionV>
                      <wp:extent cx="152400" cy="247650"/>
                      <wp:effectExtent l="0" t="5080" r="63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24768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3600 h 140400"/>
                                  <a:gd name="textAreaBottom" fmla="*/ 136800 h 140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pt;margin-top:0.35pt;width:11.95pt;height:19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2016-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39.5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4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.4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or Geolog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ay in completion of Transmission Lin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Rangit-II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x33= 66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W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kkim Hydro Power Ltd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kki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-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-10160</wp:posOffset>
                      </wp:positionV>
                      <wp:extent cx="152400" cy="247650"/>
                      <wp:effectExtent l="0" t="5080" r="63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24768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3600 h 140400"/>
                                  <a:gd name="textAreaBottom" fmla="*/ 136800 h 140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pt;margin-top:-0.8pt;width:11.95pt;height:19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2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subject to </w:t>
            </w:r>
            <w:r>
              <w:rPr>
                <w:b/>
                <w:bCs/>
                <w:sz w:val="18"/>
                <w:szCs w:val="18"/>
              </w:rPr>
              <w:t>re-start</w:t>
            </w:r>
            <w:r>
              <w:rPr>
                <w:sz w:val="18"/>
                <w:szCs w:val="18"/>
              </w:rPr>
              <w:t xml:space="preserve"> of work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96.4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96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l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ow progress of work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cial constraints with the develop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ana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x75= 300 MW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imagiri Hydro Energy Pvt. Ltd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kki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5080</wp:posOffset>
                      </wp:positionV>
                      <wp:extent cx="152400" cy="485775"/>
                      <wp:effectExtent l="0" t="5715" r="635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48564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6840 h 275400"/>
                                  <a:gd name="textAreaBottom" fmla="*/ 268560 h 275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pt;margin-top:0.4pt;width:11.95pt;height:38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2020-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subject to </w:t>
            </w:r>
            <w:r>
              <w:rPr>
                <w:b/>
                <w:bCs/>
                <w:sz w:val="18"/>
                <w:szCs w:val="18"/>
              </w:rPr>
              <w:t>active</w:t>
            </w:r>
            <w:r>
              <w:rPr>
                <w:sz w:val="18"/>
                <w:szCs w:val="18"/>
              </w:rPr>
              <w:t xml:space="preserve"> start of work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833.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21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88.85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earance from NWLB received in December, 2015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earance from NG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Tashiding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x48.5=97 MW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higa Energy Pvt Ltd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kki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3810</wp:posOffset>
                      </wp:positionV>
                      <wp:extent cx="152400" cy="247650"/>
                      <wp:effectExtent l="0" t="5080" r="63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24768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3600 h 140400"/>
                                  <a:gd name="textAreaBottom" fmla="*/ 136800 h 140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5pt;margin-top:0.3pt;width:11.95pt;height:19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2016-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65.9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65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l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or geolog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l issue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Chanju-I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3x12=36 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A Energ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26415</wp:posOffset>
                      </wp:positionH>
                      <wp:positionV relativeFrom="paragraph">
                        <wp:posOffset>12700</wp:posOffset>
                      </wp:positionV>
                      <wp:extent cx="152400" cy="247650"/>
                      <wp:effectExtent l="0" t="5080" r="63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24768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3600 h 140400"/>
                                  <a:gd name="textAreaBottom" fmla="*/ 136800 h 140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45pt;margin-top:1pt;width:11.95pt;height:19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2016-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95.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9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l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ow progress of work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or geology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432" w:right="288" w:gutter="0" w:header="0" w:top="450" w:footer="475" w:bottom="630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ind w:right="360" w:hanging="0"/>
      <w:jc w:val="center"/>
      <w:rPr>
        <w:b/>
        <w:b/>
        <w:bCs/>
      </w:rPr>
    </w:pPr>
    <w:r>
      <w:rPr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Mangal"/>
      <w:b/>
      <w:bCs/>
      <w:sz w:val="20"/>
      <w:szCs w:val="20"/>
      <w:u w:val="single"/>
      <w:lang w:val="en-US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b/>
      <w:bCs/>
      <w:u w:val="single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HeaderChar">
    <w:name w:val="Header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eastAsia="SimSun;宋体" w:cs="Mangal"/>
      <w:sz w:val="20"/>
      <w:szCs w:val="20"/>
      <w:lang w:eastAsia="zh-CN"/>
    </w:rPr>
  </w:style>
  <w:style w:type="paragraph" w:styleId="DocumentMap">
    <w:name w:val="Document Map"/>
    <w:basedOn w:val="Normal"/>
    <w:qFormat/>
    <w:pPr/>
    <w:rPr>
      <w:rFonts w:ascii="Tahoma" w:hAnsi="Tahoma" w:cs="Mangal"/>
      <w:sz w:val="16"/>
      <w:szCs w:val="16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6:00:00Z</dcterms:created>
  <dc:creator>mahendrakr.cea</dc:creator>
  <dc:description/>
  <cp:keywords/>
  <dc:language>en-US</dc:language>
  <cp:lastModifiedBy>USER 2</cp:lastModifiedBy>
  <cp:lastPrinted>2016-11-03T12:40:00Z</cp:lastPrinted>
  <dcterms:modified xsi:type="dcterms:W3CDTF">2017-02-13T12:33:00Z</dcterms:modified>
  <cp:revision>11</cp:revision>
  <dc:subject/>
  <dc:title>A</dc:title>
</cp:coreProperties>
</file>